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K.ASM       01-Feb-84 11220        Accesses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ASM MASM ASSEMBLER COMM RDUN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dumb terminal emulator from Ray Duncan's December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ght to Assemble" column (Soft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