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8 Vincent P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ncent P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95 Pacific Ave. Apt. #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n Francisco, Ca. 94133-4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5) 391-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 Hour BBS will b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PEECH software is protected by United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 Law  and  International Treaty provisions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served. Non-registered users of SPEECH are licen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rogram  on  a  trial  basis  for  the  sol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 whether  or  not  it  meets their requiremen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 of non-registered copies of SPEECH b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,  business,  corporation,  government  organiz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ntity is strictly forbidden and is a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permits  a user a license to use SPEE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are granted a limited license to  copy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for  the  trial use of other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must  be  distributed  in  unmodified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  including  this  Documentation  and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may not be distributed in conjunction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product,   without   written   permiss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ee, other than a bonafide disk duplicating fe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ceed $6.00, may be charged for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makes no warranty of  any  kind, 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shall  not  be liable  for  any 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, indirect, special of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program  to  operate in  the manner desired by the use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shall not be liable for any damage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aused 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  EVENT WILL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 ANY  LOST  PROFITS,  LOST  SAVINGS   OR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  OR   CONSEQUENTIAL DAMAGES ARISING OUT OF YOUR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BILITY TO USE 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License   Agreement   and   Warranty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ed, interpreted and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ECH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ECH program disk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COM        The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.DOC          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.ASM           The Control file for Sa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.COM           The main program file for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TIME.COM       The main program to te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TIME.ASM       The Control file for S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TIME.SAL                   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HEAD2.COM      See a presentation by Max H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HEAD2.DAT     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.TXT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on screen Demostration type "MAXHEAD2" after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CH.  Read Say.Doc for more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CH  is  NOT  a  public  domain  or  free program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tributed  as  Shareware.   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fessionals (ASP) offers the following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buying  it.   If  you  try 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it, you are expected to regist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iffer on details  --  some  reques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others  require  it,  some  specify 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 registration,  you  get  anyth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right 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 apply  to  both  Shareware 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and  the  copyright  holder  retains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ew specific exceptions as stated below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, and the programs are of comparable 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both cases, there are good programs and bad ones!)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 is  in 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grants the right to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hareware is a  distribution  method,  not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You  should  find software 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cketbook, whether it's commercial or Sharewa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system 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before you buy. And  because  the  over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 prices  are  low  also.   Shareware 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-back guarantee -- if you don't use the  produc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licenses  you  to  use  SPEECH 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future 1.x updates.  Any unregistered use other than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determine if SPEECH meets your needs is a viola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greement and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 user  registration  is  available  for  $19.95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.  Registered users will be sent the  most  curr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program  and a printed reference guide. Registr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s you to free telephone support and free 1.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CH software license authorizes use of one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on  one machine  at  a  time.  If  you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either standalone, networked, or multi-user,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egister one copy of SPEECH for each workstation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registration  and  licensing  of more than ten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THE AUTHOR: VINCENT POY directly at (415) 391-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our quantity discounts and On-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.  Discounts of as much as 70% are available 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ncent P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5 Pacific Ave. Apt. #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 Francisco, Ca. 94133-4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5) 391-0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           DESCRIPTION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SPEECH Version 1.0 Registration ......... @ $ 19.95 ea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registration,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support, and free 1.x upd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for each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 on which SPPECH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ders outside U.S. and Canada, add $10.0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5 inch diskette, add $5.00 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lifornia residents please add 6.5% sales tax)    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Total $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Payable to: Vincent P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(  )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