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FF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conglamorates here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UFFLE.C (from SIMTEL20's SHUFFLE.ZIP),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sson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astle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U2@UK.AC.NEWCASTLE-POLY.VA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glory to the good Doctor for the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handy random number generator cribbed from a FIDO 8086 Echo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ou Ciriello msg in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lean way to seed our random number gener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lock (the Nick Downing msg in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hunk of ItoA from one place, and an AtoI from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AtoI from the first package was horrible and only 8-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thoroughly; add some specific stuff (like the STD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/linewrap while we're doing our ItoA conversion); optimiz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put as much as possible on silicon (e.g. in regist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at 350 degrees for 45 minutes, serve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basic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o see exactly how much room we have for 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(rather than an arbitrary "10000" limit as in SHUFFL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rease the padding for each number up to 6 spaces (so w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umbers bigger than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"Press any key to abort" to STDERR so it doesn'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directed to a file or device or something.  (I'd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ould be redirected to a file, since you ca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ream of numbers on the screen.  In that case,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want in that output would be number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.ASM source is now smaller than the C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 (in seconds) running SHUFFLE.EXE and SHUFFL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dda call it *something* different, eh?) with "1 9999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.EXE</w:t>
        <w:tab/>
        <w:t>55.81</w:t>
        <w:tab/>
        <w:t>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2.COM</w:t>
        <w:tab/>
        <w:t>50.21</w:t>
        <w:tab/>
        <w:t xml:space="preserve"> 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screen output significantly slowed them both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redirect to NUL .. hoo boy!  No more feelthy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nefits of hand-coded assembly language show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just fine.  Get back to me if you fi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se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