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CS - Source Cod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. C. Prav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Control System is designed to manage librari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reated within a multiprogramm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created for each program you are developing; an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CCS maintains a copy of the latest five versions of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.  The libraries are maintained with PKZip and PKUnZip,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 Katz, which must be registered with Mr. K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library, SCCS permits programmers to "check out"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ance, and excludes others from using that fil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n addition, SCCS permits users to extract cop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urce modules in order to create a compilable program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back in if no changes were made, and maintains a 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ea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' commands are simple; you can use command line parameters or let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.  Run SCCS without any command line parameters and SC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the commands that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 creates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S.INF    - SCCS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S.INX    - index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ZIP - The Zipfile of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SLG - Log file of Libra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ve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when you have two source files with the same 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, SCCS will confuse the backup versions. Secondl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ource files with the extension .BK?, SCCS will likewise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SCCS maintains backup copies of your source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K1, *.BK2, *.BK3 and *.BK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SCCS, please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or CompuServe (72657,2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is required for use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corporation or for-profi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gistration fee of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Prav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3 Meadow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hel Park, PA 1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updates will include features to vary the number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create incremental change files instead of full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ut off archives at version changes in you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