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file to simplify interfacing 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igher lev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as tested with the Microsoft MACRO Assembler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dentifiers that are of no interest to a programm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file have the form @aaa@@: where 'aaa' represen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No one is likely to redefine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macroes exist for cosmetic purposes only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aa@@ words appear in a listing when the normal switch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 Also every identifier generated in the macro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expansions are deleted from the symbol listing with .XC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the 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egins with the definitions of TRUE, FAL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control characters.  TRUE = NOT FALS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tructures are defined to give size attributes and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d offsets to operands.  The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BAT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BAT.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TR W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X].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TR [BX]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rs defined are B, LB, HB, W, LW, HW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file consists of macro definitions.  The assemb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that macro expansionss should not be recursive. 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ad no problem with this.  The depth is limited to f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ing the number of parameters to ten.  I have even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equates can be redefined (to other strings)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While this permits redefining identifier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procedures, I would not reccommend i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sight in the assembler.  If so, it might occas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predictable side-effects; furthermore it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is file, some attention must be given to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arameter has a value to be used or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It is also necessary to know something about how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passes parameters.  Regardless of which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the $PARM macro defines the parameters in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y we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PASCAL macro tells any $PRET macro following it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The $C macro tells it not to clean u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mains in effect until the other is invoked.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macro file the statement @PAS@@ = TRUE sets $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needs at least two parameter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ame; the second is NEAR or FAR.  $PROC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UBLIC and depending whether it is NEAR or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re the first parameter (the last one pu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on the stack.  It also executes the PRO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$PROC has more than two parameters, it executes $P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clares an interrupt procedure.  It tak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The first is the procedure name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AR procedure.  The second, if used,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n the stack where the flags are saved.  $PRO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situations where this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RM takes from one to five pairs of parameters.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ir, becomes an identifier for a posi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one of the procedure's parameters. 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ir, is an integer or integer identifier that tel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ytes of stack space the parameter occupi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size attribute to the procedure's parameter;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next parameter will be located on the stack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unt of bytes to be popped from the stack,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rs mentioned above are convenient for specify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.  A procedure may have more than one $PARM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parameters after the first two in the $PRO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$PAR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parameter $LAST is not one of a pair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$PRET to pop only the parameters preceeding it.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, in some circumstances (differing in the earlier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) not all parameters will be popp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$C macro has been used, the number of parame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$PARM expansions does not have to match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is used to assign identifiers to local vari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  Like $PARM, it does NOT give size attribut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.  Also like $PARM, it takes pairs of parame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 identifier and the second an integer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dentifiers defined in $PARM and $VAR are [BP]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only be indexed by [DI] or [SI] and/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$SAVE; otherwise procedures do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AVE should be used whenever $PARM parameters or $VA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accessed in the procedure.  It generates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inds $PRET or $IRET that this has been don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$VAR variables have been defined, it makes room for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$SAVE is used after all $VAR variabl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$VAR may be used after $SAVE to referenc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shed onto the stack by the procedure.  A littl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if register values from the calling procedu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onto the stack.  $PRET and $IRET assume that any su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ready been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 executes $PRET if the procedure was defined in $PR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RET if it was dfined in $I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$PRET and $IRET clean up the local stack and pop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's BP if $SAV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ET then generates a return instruction.  If the procedu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RM parameters and the $PASCAL convention was in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pops the parameters.  If $LAST appeared in the $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nly the parameters defined before it are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RET then generates the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$RET, $PRET or $IRET have a parameter, the $TERM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nd the parameter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TERM macro must have a parameter which must b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It generates the ENDP directive then sets up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$PASCAL/$C value for the nex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s a personal preference of restarting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listing, when the listing control switch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sual 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