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MORSE.EXE is  quite  easy  to  run. 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enu's that are  self  explanatory. 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help someone  learn the morse code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into  the  hobby  of  amateur radio.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just send tones to the speaker, but i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key a  transmitter with a simple inte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Amateur  Radio  Handbook.  To 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enu option to select keying.  In this mode 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TR line  for  an  output  that can be us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ing.  At startup, the default is  with  the  keying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a  256  char  type ahead buffer to enable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un the speed  of  the code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10 buffers that can be called with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olding a maximum of 254 characters.  These buff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jected anywhere while using the keyboard to typ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the option to read an  ascii file and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  The  code  has  separate  timing for sp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.  At slow speeds  the spaces get proportion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chars  to   keep  the  characters  sound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while  giving  you  more  time to thin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ere  also  is  a  3000 char memo that ca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 this  was  added  to have a place to keep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copying from a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written  in  assembly,  with mostly do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except that the  ascii  reading  uses  2.XX  +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 path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d originally intended  to  try  sell  this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s, on a disk for $20 but decided  against  it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 of marketing it.  Instead, I'm making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ial use.  If you like it and  decide  to keep i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for a donation of $5. Please share  the 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 interested or to any BBS that does not ha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 a machine that is faster than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 AT, you can slow the program down by plugging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th debug in the 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morse.com e103 ff (CR) w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nges the flag at cs:103 to 0FFh from 00h.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back up just enter the 00 back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included the source code.  Though  it is witho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, it may be of so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 ACCEPT NO  LIABILITY 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leased it works without known problems.   Since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ntrol over what happens to it after its release, US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 you enjoy the program and maybe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gg Anderson WB8BIL 247 Hill St. Ishpeming, MI 49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