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is a further outgrowth of the Spring, 1991 contest by H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cher on the Programmer's Corner (Gary Smith's BBS) in Washington,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umbia, MD) and is based heavily on Bill Parke's respons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S14.  For completeness, this file includes PRIMES14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ES14 allowed prime numbers to be generated for any range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1,048,575, and was written in assembly language for the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. LMPRIME1 goes a step further and extends the range to 4,294,967,295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dvantage of, and requires, an 80386 processor. 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larger than Bill's PRIMES14, but is still small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tained within 1 cluster (2048 bytes) on most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rimes less than a given number, x, may be estim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ula attributed to the 19th century German mathematic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 Rieman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(x) = [Li (x)] - .5 x Li (�x),    where  Li(x) =   �    dt / l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uracy of this formula may be judged by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of Primes less       Li (x)            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            25               29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,000           168              177            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,000         1,229            1,245           1,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,000         9,592            9,629           9,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000,000        78,498           78,627          78,5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,000,000       664,579          664,917         664,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,000,000     5,761,455        5,762,208       5,761,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00,000,000    50,847,568       50,849,234      50,847,5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running LMPRIME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MPRIME1 n1 n2 [/] [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1 and n2 are decimal digits (no comma delimiters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 &lt; n1 &lt; n2 &lt; 4,294,967,2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give a listing of all primes between n1 and n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nt of the number of such pr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/ will suppress listing individual primes, supply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 of the number of pr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compatible with DOS 5, so that supplying only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? will produce a small help message.  For those using the DO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and DOSHELP.HLP, the DOS command HELP LMPRIME1 will als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message (provided LMPRIME1 has been added to DOSHELP.H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rimes contained on each line of output is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largest prime.  For example, with an 80-colum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MPRIME1 1 90 will produce 24 primes on one lin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MPRIME1 4000000000 4000000200 will require two lines to produce 8 pr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lso be used with either a 40-column screen or a 132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contains an 80x87 math coprocessor, LMPRIME1.COM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 does not make use of the math chip.  However,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LMPRIME1.ASM can easily be modified to take adva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x87 by changing the definition of IS8087 from 0 to 1.  There is no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up in calculation time; however the resulting .COM file will b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Les Mosko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1/26/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