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BDINT - A KEYBOARD INTERRUP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days, I've been trying to write an Interrupt Service Routine (I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keyboard interrupt INT 9, which will respond to a keypress of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, including [Caps Lock], [Num Lock] and [Scroll Lo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attempts, using snippets of code from books, I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ited in all the books I had referred to, would not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ps Lock], [Num Lock] and [Scroll Lock] keys (on my computer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mputer would either just lock up and not respond to any keypres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a cold boot - or the ISR would act in a way I didn't expect 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articular case, a variable, which should have been incremented only o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remented eigh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cluded that the original ISR, which must be called by my own ISR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system crash !), probably executes the INT 9 instruc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ps Lock], [Num Lock] or [Scroll Lock] key is pressed.  So I adju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my own ISR to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it might be of interest to others how I did this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mall program to demonstrate the results of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y ISR.  The main purpose of the ISR is to increment (onc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bKbhit' in the main program, each time a key is pressed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 this case however, exits after on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INT.EXE uses the successful version.  To run it just type KBD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how KBDINT works with the other versions just change line #2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INT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09_ROUTINE   =       INT09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09_ROUTINE   =       INT09_WRO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09_ROUTINE   =       INT09_WRO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-assemble and link.  It would be easiest to reassemble and lin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makefile, KBDINT.MAK, and MAKE version 3.6 or la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kbdint  (for earlier versions use: make -fkbd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INT09_RIGHT with INT09_WRONG1 in the equate abov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d-boot your computer (I had to cold-boot mine anyway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09_WRONG2 in the above equate, the system doesn't crash, but you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inute for the program to end and return control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isplayed by KBDINT is identical using all thre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9 ISR (all named Int09) unless the [Caps Lock], [Num Lock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roll Lock] key is pressed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nterrupt address was: XXXXH: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terrupt address is : XXXXH: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Kbhit' variable was incremented 1 ti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address is restored to: XXXXH:XXX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T09_ROUTINE set to INT09_RIGHT, the output is the same as above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Caps Lock], [Num Lock] or [Scroll Lock] keys are pressed.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INT09_WRONG1, the system locks up at line 3 (Press any key...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INT09_WRONG2, line 4 (on my system) chan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Kbhit' variable was incremented 8 ti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one who might have some better ideas for making a better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eyboard interrupt 9, or if you just want to make some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some questions, please contact me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number is:     1000236,2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INT.ASM includes some procedures in ASMS.LIB - a library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mall memory model) which I wrote, and which I have frequent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y programs.  If you would like a description of how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or the original source code, I would be happy to send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puServe Mail, but I'll probably have to charge a small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(sorry - but I have to try to make a living from writ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  A complete list of the procedures is in ASMS.L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