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X2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scribes a file format for graphic bitmap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hardware independant.  GX2 incorporates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method of GX1 for pixel data and add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elds which serve to fully describ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anc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Position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            0         3 bytes   ASCII chars "G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      3         1 byte    Value is BIN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_Size      4         1 word    Offset to palette/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there are no tag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value is 1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_Bits     6         1 byte   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x2_ResX       7         1 word    Pixel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x2_ResY       9         1 word    Scan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_Size       B         1 word    Horizontal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_Size       D         1 word    Vertical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_Units     F         1 byte   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 = Arbitrary (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= Inches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= Centimeters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above header, an application can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peculiar to its requirements by alterring Hea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ly and adhereing to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Length     Word                Byte length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_Id         4 bytes             4 char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Info  (Tag_Length-6) bytes     Your app specif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header and all application-specific tags 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and bitmap data.  This information is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_Type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_Count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 Lookup Table  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data       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byte in this section describ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GB lookup table.  There are four types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nd two bitmap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_Type   d0..d3 bits</w:t>
        <w:tab/>
        <w:t>Type of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 =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= RGB Tex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= RGB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= RGB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7 bit</w:t>
        <w:tab/>
        <w:t>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0 = Uni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1 =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high order bit (D7) of the palette type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itmap is in the form of bit planes,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 first.  In terms of the vertical compression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w) only the first scan line of the first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presented normally.  All other scan lines of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s are represented as changes from the previo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as if succeeding planes vertically follow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 LOOKUP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lette_Type is 0 (Monochrome text) there is n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nd the attribute bytes reflect the (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, underscore etc.) attribut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or the IBM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lette_Type is 1 (RGB Text) there should b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in the RGB Lookup table.  The attribute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creen bitmap shall specify a background col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order nibble and a foreground color in their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bble (See item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lette_Type is 2 there should be (2^Pixel_Bits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in the RGB Lookup table.  Each color entry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long; first byte RED, second byte GREEN,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.  These 8 bit quantaties will represent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fined by the IBM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lette_Type is 3 (RGB Pixels) there is no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ch pixel contains its own RGB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_Bits parameter is integer divided by three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its per color gun. BLUE bits ar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order bits of the pixel number with RE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its and GREEN in between.  The pixel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justified with unused bits in the high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ED AND UNBLOCKED GX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Palette_Type is a byte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blocks (rectangular subset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defined by Gx2_ResX and Gx2_ResY) that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file.  If Blk_Count=0, no block head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t is assumed that data for the entire resolu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s.  If Blk_Count is NOT zero, then the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must be preceeded by a BLOCK HEAD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k_pixels WORD pixels p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k_lines  WORD scan lin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k_x      WORD left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k_y      WORD top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PRESSION IS PERFORMED ON ANY OF THE ABO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data follows the palette data and is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can lines are processed in 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Pixels in a scan line are process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Where more than 1 pixel fits in a byte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is in the highest 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a.  If a group of pixels will not completely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, the pixels are in the highest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extra bits are ZERO (left 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Where a pixel requires more than 1 byte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 byte is stored first.  For RGB pixel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idered most significant and Blu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a.  If Pixel_Bits is not a multiple of 8, ex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bits are ZERO (pixel num right 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he bytes of pixel data are compressed in the GX1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a.  The first scan line is sent to the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r (described in 5c) verb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b.  Subsequent scan lines are represented b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wherein each set bit describ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yte whose value differs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scan line, followed by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selves.  Thus vertically redundant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to 1 ZERO bit in the chan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c.  The output data of 5a and 5b are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by the RUN-LENGTH ENCODER which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inimize horizontally redundant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length packet consists of a byte count 0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high order bit set if it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ing bytes.  The run-length count (n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1 byte of repeating data or 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repeating data.  Four identical byt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minimum for a repeating run-leng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length values 80..83 hex are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Text bitmaps also subscribe to the GX1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codes are stored first,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l CGA-style text attribute codes.  If n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are present, the text scree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.  For Text bitmaps, the Pixel_B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ignored and the Gx2_Res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set to the number of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two examples of a GX2 file header for a CG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is unblocked and the second contains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LOCKED GX2 FILE HEAD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x2_id          dw       'GX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x2_version     db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_size       dw       (offset palette_type) - (offset gx2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_bits      db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_pixels     dw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lines      dw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_size        dw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_size        dw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_units  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area        label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size        dw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id          db       'TG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data        db       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_type    db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blocks  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_data    db       0,0,0</w:t>
        <w:tab/>
        <w:t>;Color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      0,0,255    ;Color 1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      255,0,0    ;Color 2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      255,0,255  ;Color 3 =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ata for the entire screen is compres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ED GX2 FILE HEAD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x2_id          dw       'GX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x2_version     db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_size       dw       (offset palette_type) - (offset gx2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_bits      db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_pixels     dw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lines      dw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_size        dw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_size        dw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_units  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_area        label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_size        dw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_id          db       'MyT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_data        db       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_type    db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blocks      db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_data    db       0,0,0</w:t>
        <w:tab/>
        <w:t>;Color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      0,0,255    ;Color 1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      255,0,0    ;Color 2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      255,0,255  ;Color 3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k_head1       label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pixels      dw       160  ;Top-Left quar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lines       dw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x           dw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y           dw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Compressed data for for block 1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k_head2       label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pixels      dw       160  ;Bottom-right quar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lines       dw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x           dw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k_y           dw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Compressed data for for block 2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k_eof         dw       0          ;No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