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GRAFIX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er</w:t>
        <w:tab/>
        <w:t xml:space="preserve"> bin</w:t>
        <w:tab/>
        <w:tab/>
        <w:t>Saved graphic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1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2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3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4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5</w:t>
        <w:tab/>
        <w:t xml:space="preserve">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1 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2  bin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mem</w:t>
        <w:tab/>
        <w:t xml:space="preserve"> com</w:t>
        <w:tab/>
        <w:tab/>
        <w:t>Tandy 1000 memory adj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com</w:t>
        <w:tab/>
        <w:tab/>
        <w:t>GRAFIX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11  com            Tandy 1000 SL/TL BIOS support routin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  <w:tab/>
        <w:t xml:space="preserve"> com</w:t>
        <w:tab/>
        <w:tab/>
        <w:t>GRAFIX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doc</w:t>
        <w:tab/>
        <w:tab/>
        <w:t>GRAFIX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 xml:space="preserve"> doc</w:t>
        <w:tab/>
        <w:tab/>
        <w:t>Contains important new information about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oc</w:t>
        <w:tab/>
        <w:tab/>
        <w:t>GRAFIX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, Turbo &amp; PowerBasic Sound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X   COM        GRAFIX main program stripped down to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cess the 3 Voice sound chip for us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EGA or VGA and still want Tand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ir programs. Uses the sam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he sounds as GRAFIX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X   DOC        Instructions for using SOUND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X   QBS        SOUND QuickBASIC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X   PBU        SOUND PowerBASIC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X   PBS        SOUND PowerBASIC unit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PBS INC        SOUND Power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BS LIB        SOUND QuickBASIC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BS OBJ        SOUND QuickBASIC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BS QLB        SOUND QuickBASIC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QBS INC        </w:t>
        <w:t>SOUND Quick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QBS ASM        SOUND QuickBASIC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BS INC        SOUND Turbo BASIC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qbs</w:t>
        <w:tab/>
        <w:tab/>
        <w:t>QuickBASIC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asm</w:t>
        <w:tab/>
        <w:tab/>
        <w:t>QuickBASIC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obj</w:t>
        <w:tab/>
        <w:tab/>
        <w:t>QuickBASIC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inc</w:t>
        <w:tab/>
        <w:tab/>
        <w:t>Quick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lib</w:t>
        <w:tab/>
        <w:tab/>
        <w:t>QuickBASIC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qbs  qlb</w:t>
        <w:tab/>
        <w:tab/>
        <w:t>QuickBASIC qui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pbs  inc</w:t>
        <w:tab/>
        <w:tab/>
        <w:t>PowerBASIC subprogram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pbs</w:t>
        <w:tab/>
        <w:tab/>
        <w:t>PowerBASIC unit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pbu</w:t>
        <w:tab/>
        <w:tab/>
        <w:t>PowerBASIC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bs  inc</w:t>
        <w:tab/>
        <w:tab/>
        <w:t>Turbo BASIC interfac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y</w:t>
        <w:tab/>
        <w:t xml:space="preserve"> bas</w:t>
        <w:tab/>
        <w:tab/>
        <w:t>BASIC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cape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ones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max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1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2 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-1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boxes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weel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ird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y</w:t>
        <w:tab/>
        <w:t xml:space="preserve"> b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pas  asm</w:t>
        <w:tab/>
        <w:tab/>
        <w:t>PASCAL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pas  obj</w:t>
        <w:tab/>
        <w:tab/>
        <w:t>PASCAL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pas</w:t>
        <w:tab/>
        <w:tab/>
        <w:t>PASCAL uni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x</w:t>
        <w:tab/>
        <w:t xml:space="preserve"> qpu</w:t>
        <w:tab/>
        <w:tab/>
        <w:t>QuickPASCAL compil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y</w:t>
        <w:tab/>
        <w:t xml:space="preserve"> pas</w:t>
        <w:tab/>
        <w:tab/>
        <w:t>PASCAL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cape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ones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idos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max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1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demo2 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-1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boxes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weel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bird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y</w:t>
        <w:tab/>
        <w:t xml:space="preserve"> pas</w:t>
        <w:tab/>
        <w:tab/>
        <w:tab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