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dark evening somewhere in that little country named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ight the final tests were run on a new programming to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come:  PASSED ALL TESTS CUM LAUD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p, he did it again! Who you ask ?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___  \___   ___/   _   \  \/\/  /  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/__/  /  /  /   \  (_)  /\    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/  /__/     \_____/  \_/\_/__/  /__/   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 phreaks, this is my latest contribution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ing: The Original DTown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needed a popup-tool to aid my programming activities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SideKick (tm) before, but in combination with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nvironments from Borland, it blocked my CPU!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my own utils. I quite like the result. I've become re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now, so maybe you can too! Som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U pops up whenever you press CTRL and ALT together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-mode 2 or 3. It doesn't work in graphic modes, but he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Windows! But if you want to use e.g. CTRL-ALT-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rogram, DTU immediately swaps back to the backgroun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ion and simply letting the foreground program get the key.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ld CTRL-ALT longer than 1 second (20 clock-ticks normally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U is coded in 100% assembly, coded in approximately 59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 80386 processor and at least an EGA-card. I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8 (timer) and interrupt 3 (breakpoint). Int 8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ly for the pressing of CTRL-ALT, and Int 3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-programmers, wanting to check if their code di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upposed to do (see Using Int 3). To minimiz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used, all of DTU's screen-data and scroll-data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bout 16% of their original size. Fast de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ata is used, so you won't notice any delay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n Expanded Memory Manager, DTU can load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-Memory, leaving only 496 bytes in low-memory (including PSP(!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not, normal TSR-mode is automatically used...) Up unt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only one EMS-Page was sufficient, but since version 1.10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are allocated. There was no other way to do thi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-length was already down to it's limit!  Also, if an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, the File Lister becomes active. It uses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f EMS-Memory to load/show file cont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:  Release: 6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  * ASCII-Table with ASCII-Boxes to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em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PU-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Key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utomatic 386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MS-lo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:  Release: 7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Removed a few keys that I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TU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the detection for EGA-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:  Release: 14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Created new division-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ulator: Now allows division b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rger than 2^32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llowed digits to b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hat trap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the !-operator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reated more advance calculator-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ier calculation with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:  Release: 03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* Division by zero now creates a divi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* Added the posibility of changing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 :  Release: 18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the AND, OR, XOR and NOT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dded the memory-variables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5 :  Release: 30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Now writes correctly to the active text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ome routines always wrote to page 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id some internal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extended keyboard options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on the extended keyboard bel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it's preci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6 :  Release: 14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Now correctly displays SS:ESP. ESP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ed as ESP-6 (I didn't ad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s for calling an 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B,C,D,E,S and X to the memory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list. Now you can jump to your code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ck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0 :  Release: 25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Now the Online Help has real help pag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ompressed form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the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TU now automatically fre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pied by it's copy of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TU now uses the PSP as low-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1 :  Release: 30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Oops! Because of the new screen (File L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were some incompatibilities in the M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ols and Calculator screens.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ufficient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Now the File Lister can save screen-dum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2 :  Release: 18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The scroll-data now is even better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It seems there still wa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P-display. It's now in the past for g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he CPU-Status can now also display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are loaded into High Memory an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Removed all DRQ's, because I grew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ing all the maintenance. (You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 anyway, did you ?!?!  I didn'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The Memory-Viewer can now search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memory (and pretty fast to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he CPU-Status is modifi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the 80386 Control Regist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ra 80486 and Pentiu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he File Lister can now handle TAB'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If all is good (and I hope it i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s with some Expa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ke QEMM386)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D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DTU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forces DTU to install in regular TSR-Mode. C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want to view some EMS-Memory of your own,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physical pages 0,1 and 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D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U contains several screens with separate utilities. To swap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another, use ALT-1 to ALT-6. If you want online hel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. You can also use CTRL-Left arrow and CTRL-Right arrow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evious/nex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CII-Table :    Arrows        : Move around the box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-UP/DN      : One page back/forward in ASCII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/END      : Top/End of ASCII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quick-ref for a quick search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mory View :    T             : Toggle between peek and pok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PEEK-MO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/RIGHT    : Swap vie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  : Go to the next vie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/DOWN       : One segment back/forwar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-UP/DN      : 16 segments back/forwar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-UP/DN : 256 segments back/forwar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/END      : Top/En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            : Search memory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           : Search memory for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           : Jump to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             : Enter an address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            : Jump to last enter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jump to frequently used memory locations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           : Jump to SS: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          : Jump to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          : Jump to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           : Jump to ES: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     : Jump to SS: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: Jump to DS: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of the memory variables referenc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bove are displayed in yellow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last jumped to. That one is red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hown at the right of the tabl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ariable is displayed. All string-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in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POKE-MO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s        : Move around page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,-           : Increase/Decreas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ously updates screen, so you can wat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s change... (See 0040:0040 and 0040:00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PU-Status  :    UP/DOWN       : One interrupt back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-UP/DN      : 4 interrupts back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/END      : Top/End of interrup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 registers, flags, MSW, and interru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culator  :    LEFT/RIGHT    : Swap vie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/DOWN       : Swap inp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.9, A..F    :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, |, X, N    : Logical And/Or/Xor/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SPACE     : Back-up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, -, *, /    : Add, substract, multiply, div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: Negate the number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/=       : View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C         : Clear this number/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B/O/D/H/T : Swaps to Bin/Oct/Dec/Hex/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N/S       : Swaps to Normal/Separated display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           : Quick-look at the screen befor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F1..ALT-F6: Store current value in memory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..F6        : Use memory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c. Tools :    LEFT/RIGHT    : Swap keyscann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  : Go to the next keyscann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            : Activate key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s any key you like. ASCII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scancode are display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SCAPE twice to exit...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ection abo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board for the dif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keyscan-m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           : Activate ru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 arrows to move the ruler.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 coordinates ar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the offset in video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s ESCAPE to ex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     : Activate stopwatch-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 S to start/stop the stop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C to clear. Stopwatch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r-ticks, so, in an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abled loop, it varies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second in an hour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ing your programs.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Lister :    UP/DOWN       : Scroll text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/RIGHT    : Scroll text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LEFT    : Jump back to lef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UP/DOWN  : Scroll one text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/END      : Jump to top/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           : Load new file into act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     : Load screen dump into act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            : Free act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..F4        : Switch to buffer 1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 4 independant buffers availabl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of a file that can be loaded into a buffer,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size of EMS-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notes: - The File Lister only is activ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anded Memory Manag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Be carefull when loading a file. DT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know when the disk is idle. 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moment in which the disk isn'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it'll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creen saves will be made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, even if it's height is 43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p screen :    PG-UP/DN      : One help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/END      : Jump to first/last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In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it usefull (especially when programming in assembly)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ll registers, flags, interrupts and memory-variable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So I found the perfect solution: Simply call Int 3 and D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-up so you can easilly verify them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ed Keybo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nstalled an extended keyboard, DTU detects i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the option of using 3 keyscanner-modes. The first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(Int 16h,0). The second one uses the extended keyboard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(Int 16h,10h). This will allow you to scan for e.g.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ode is used to synchronize between the first two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extended keyboard routines, but the key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lgorithm below. By using this, the difference betwee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DEL-keys won't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-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is assumed to be stored in 2 bytes: HI and 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 is the scancode, LO is the ASCII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:     IF (((LO=E0h) OR (LO=E1h)) AND (HI&lt;&gt;0)) THEN LO: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 and LO now contain the translated key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 I don't really need floating-point calculation,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t. Maybe it will be in a future version... Also I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U to pop-up when I'm in graphics-mode, so that's not in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EMU-Mode and some configurations should be solv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still having trouble, contact me.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assembly: The trouble was caused by some EMM'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386). It seems that calling ROM-BIOS interrupts from EM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system to crash. I solved it using a little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memory that does the real interrupt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bug DTU as much as possible, but if you find any bug,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I'll remove the bug, and you'll get a new version A.S.A.P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marks, tips, complements or bug-reports can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own Utilities is fully coded by:   DTow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r Simon Buysstra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931 RB  Geertrui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ice/Fax:  +31 - 1621 - 1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net:  jafcdiss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e 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////   //   //  ///////       //////   //   //  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 //  //   //  //            //   //  //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    //////  /////         //////    //////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//       //  //            //   //    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   //////   ///////       //////   //////   ///////  // //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