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S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trace is a TSR Utility that will allow you to trace and displa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 system calls your program is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trace requires a 80286 processor, or better running DOS. It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mont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 to tracing operating system calls it will also show you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what files are open, and the last IO operation agains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current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 Memory map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Display and edit any memory location. (You cannot edit 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isplay the value of the CPU registers for the execu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Watch a specified area of memory and Break when 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ading Dostrace you activate it by pressing left_shift-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menu with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first letter of any menu item to select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e table stores the last 100 calls made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layout of a trace ent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</w:t>
        <w:tab/>
        <w:t>(2)</w:t>
        <w:tab/>
        <w:t xml:space="preserve">  (3)</w:t>
        <w:tab/>
        <w:t xml:space="preserve">     &lt;------- 4 --------&gt;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  READ   DOSTRACE.COM  0005:0060  3BD6 0000 0060  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This is a counter of the number of calls made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reset at 1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This is the type of operating system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This is the file,program etc that the request was made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This is useful data for the type of request. In this examp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5      =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60     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BD6 0000 = address to read the data in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The return code from DOS. In this examples the number of byte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The value of the 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trace will only store 100 entrys. After that the trace table WRA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arding the oldest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race does not trace all possible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lections allows you to display, and edit the current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election allows you to display, and edit the currently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election shows you what files are open on your system. Th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(2)        (3)           (4)  (5)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1DFA     3800:0000       0020   R   DOSTRACE.AS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file hand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Owning PS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address of last read/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number of bytes for the last read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R if last operation was a read. W if it was a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able will keep track of 4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s 0-4 are not displayed unless they have been closed and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</w:t>
        <w:tab/>
        <w:t>selection will show you how memory is being used b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s on your computer. The display layou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      (2)</w:t>
        <w:tab/>
        <w:t xml:space="preserve">   (3)             (4)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    Size        Owner            Type         Paren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DE4       0010        0DF5 DOSEDIT     ENV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DF5       007B        0DF5 DOSEDIT     PSP    0CCB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7F8       3800        FRE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he address of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= The size of the memory block, in paragraphs. (1 paragraph = 16 byte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The address of the PSP that owns this block and, if dostr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termine it, the owning programs name. If this block of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e owner is shown a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4 = the type of memory. ENV = Progra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P = Program PSP and its associ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 = program memory allocated via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if the type is PSP this will show the parents PSP and, if dos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determine it the parent program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ly active program will be shown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lection allows you to enter a memory address, in hex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then display, and allow you to edit, memory at that addres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age up, page down and the cursor keys to scroll thr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allows you to enter a memory address and a length. Dostrace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ngle step feature of the processor to monitor that memory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ea</w:t>
        <w:tab/>
        <w:t>is changed Dostrace will POP-UP telling you where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the change was made. You may then make use of the dostra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ich area of your program mad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hows you the value of the CPU registers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left_shif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Uninstalls Dostrace and frees up any memory alloc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trace will also break and display a message if your progra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an invalid instruction. You may then use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o try and determine what went wrong. On exiting Dostra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escape key, Dostrace will attempt to close 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may have and terminate your program in an order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ss of this depends on how much damage your program d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l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trace is distributed as is. Please feel free to cop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product useful and would like to register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and a more comprehensive manual send $25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he source code and make file for Dostrac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send $60 to the address below. If you have any question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problems you can email me at CIS (ID 71507,1033)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391 uni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chester NH 03104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