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GAL15.ZIP            David Boynton's VGA Library,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placed in the public domain. However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and would like to make a small donation to encourag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is product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3 Budding Br Rd,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 Burnie  MD 21061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"corrections" or improvemen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netmail to either: Avi-technic BBS 1:261/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Dave's Doghouse 1:261/1096 (different D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structions can be obtained from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is built from seven maj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m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lib.obj     general VG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lib4.obj    16 color mode VGA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lib8.obj    256 color mode VG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.obj       general VES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8.obj      256 color mode (640x400,640x480,etc) VES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ext.obj      text mode function (25,28,33,40,50 line mode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at Programmer: remember, all function arguments ar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ixels; there is no bitblt (unaligned mov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library for 16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beware of using the low-level VGA regi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nappropriate values. They do no checking for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C functions would be a lot faster in masm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en around to converting them yet. The 16 colo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never really intended as "Demos" in the way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, but as "test" programs to show how the library works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brary wor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vl.exe:    tests the text, 16 color, 256 color, 256 color ve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alett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exe:      tests the low-level (VGA register leve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regs.exe:   uses the library to dump the VGA regis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info.exe:  shows information about what VESA m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urrent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8.com:       sets the display to 28 lines, EGA font (9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3.exe:       33 lines, modified EGA font (9x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40.com:       40 lines, CGA font in larger box (9x10)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-drawing characters don't conn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brary currently has a "debugging mode" built in.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call the 'Start_vgadebug(pathname)' to open (or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bug file, and 'Close_vgadebug()' to turn it off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urned on/off/on/ etc. several times during a g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unctions in this module have undergone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 If all you need is 256 color modes, this h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. Run testvl.exe (after loading your vesa BIOS driv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credit goes to b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 Programmer's Guide to SuperVGAs", George Su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Blair. Published by Brady; ISBN 0-13-01045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wer Graphics Programming", Michael Abrash. Published by 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BN 0-88022-50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 of this library comes directly out of either book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rigi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esainfo.c demo program mostly came from the first boo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wrote it to take advantage of m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ext          - will support the full 256k (or 512k) VG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storage of text screens, or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lib4        - will have a bitb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ne and curv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lib8        - Anti-aliasing, palette manipulation,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lib         - non-standard mode sets like 320x240, 320x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unctions to support them (the har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lready have the code for the mode s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what you do after that's s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4         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8          - support for independent read/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