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5 - WHAT DOES IT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es it all mean? Not a whole lot, actually. We can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space and we can save a lot of time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essant march of technology these things mean less and le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years ago, when 64k or 128k was a lot of memory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xpensive, having a 20k program instead of a 40k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nificant advantage. Now it means almost nothing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resident program. What about disk space? Jus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we were operating with two 360k floppy disks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oo expensive. Nowdays everyone has a 20meg hard disk.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? Those programs that were slow on an 8088 now seem o.k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80386. Those programs that were unbearably slow on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d a quick death and are no long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s are better and they have more sub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also easier to program than going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. What this chapter is about is when NOT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func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you should understand that all compiler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urpose subroutines. They need to be all thing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. Imagine what a vehicle would be like if we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r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ant to be able to drive to the store for groce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fuel efficient. In case we want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ains it should be an all terrain vehicle. We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able to haul a roomful of furniture from co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ast. Oh yes, and we want to be able to race it at Le 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niversal requires a lot of code and it slows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this extra code and time is too much is a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ecide for yourself. First,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. This is a C program that does almost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     x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 = 27 ;                        /* line 1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anf  ( "%d", &amp;x ) ;           /* line 2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f ( "%d\n", x ) ;          /* line 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hich has led to one of my pet peeves. 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for compilers and word processors dump 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. This gives us subdirectories that have 5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and we don't have the foggiest notion of wh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for. If these installation programs would 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y type of file to find out what we want to install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off the hard disk, we would all be bet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5 - What Does It All Mean?             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made 3 programs from this. LINE1.C has line1 only. LINE2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lines 1 and 2. LINE3.C has lines 1, 2 and 3. For those non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, scanf is an input function, printf is an outpu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 how big each program is. Here's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1    EXE     3176   6-22-90   8:48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2    EXE     7170   6-22-90   8:49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3    EXE     9134   6-22-90   8:49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3000 bytes to start a C program (this is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4000 bytes more to enter something and 2000 bytes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something. That first 3000 bytes is unavoidab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riting in a high level language. If you are doing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urpose i/o, these extra amounts aren't too bad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wo cases where you might want to use your own i/o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if you have something simple or secondly,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special, you want to do your ow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need all that flexibility, you are better off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i/o. Here are two files that write a text scree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SCRN EXE    10454   6-10-90   9:30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SCRN  COM      445   6-12-90   7:40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oth do the same thing except that the .COM file is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ophisticated. Notice the difference in size. Speed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play a part here because what they do is so simp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just a second in any case. The program was so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only took an hour or two to write, so I didn't lo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by writing it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case is when you have a specific idea of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hould look like. You want control of the whole scre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This includes all word processors, datab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environments, etc. They all take charg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some DOS functions are too slow. If you rememb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chapter, there is a radical difference between w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d what DOS can do. Even though these large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n C, they all bypass the C i/o functions. Tha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that they go down to the assembler leve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a few interrupts. They call the standard 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functions. Remember, they do this by going into low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first 1k of memory) and gett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 that handles that particular interrupt.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need to call these interrupts from the assembler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odern compilers support interrupt calls in the languag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 doesn't, you need a more recent compiler. Before go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hapter you need to read your compil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nterrupts. TURBO Pascal has INTR, QuickBASIC and Quick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NT86.  Read the documentation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 read it? No cheating is allowed, because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 the rest of this if you haven't re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echnically C is a structure and Pascal is a record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tually arrays where each array element has a specific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routine reads all these valu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register, calls the interrupt, then re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values back into the array. Some languages hav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for the input and another for the output. Int 21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o QuickC has a special function called INTDOS.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using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registers in the array is arbitrary and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t. For TurboPascal it is (AX, BX, CX, DX, BP, SI, DI, 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, FLAGS). You enter values in the register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, and then call the interrupt. The routine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 ( int_no: byte, var the_regs: Regi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ush the interrupt number, then the array address.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to the interrupt call and after initializing BP,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_no   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_address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 -&gt; old BP            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follows is not the exact code, but is similar to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rout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x   ; save all registers except SP, DS, SS, 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   ; this is OUR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insert the interrupt number i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l, [bp+6]  ; AL now contains the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si, interrupt_spot  ; where the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s:[si+1], al       ; insert it in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change all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i, [bp+4]     ; array address is DS: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[si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[si+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[si+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x, [si+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p, [si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5 - What Does It All Mean?        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i, [si+1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es, [si+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special manipulation for DS and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ds             ; save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si             ; save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x             ; temp save of ax from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[si+14]         ; ds from array to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i, [si+10]         ; si from array to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s, ax              ; now move ax to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ax                  ; restore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call th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pt_spo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0         ; dummy number for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special needs for SI and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our SI and DS are at the top o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save values of flags, si and ds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f          ; value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si        ; value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ds        ; value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sp, 6     ; get to our si and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si        ; our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ds        ; our 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sp, 10    ; sp is where it was a moment ag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], ax  ; DS:SI points to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2],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4], 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6],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8],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12],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si+16], 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[si+14]   ; ds from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[si+10]   ; si from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[si+18]   ; flags from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sp, 4     ; skip our DS and SI (already in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bp        ; this is OUR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p,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(4)        ; clear arguments of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test your insight into using code. DS and SI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for moving data, so we use some kludges to get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hings here that you shouldn't normally do.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inserting the interrupt number directly in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Secondly, we are playing around with the value of SP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are exceptions and shouldn't occur in your own code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solutely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are going to say is, "Gosh, that's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one interrupt." True, especially when the interru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12h. Here's int 12h inside of our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START COD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12h       ; machine memory  (return in a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rint 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END COD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inds out how much memory your computer has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bytes in AX. But how much extra time does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interrupt routine take? About 700 clocks or about .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(that's right, 2 ten thousandths) on the slowest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times will you call it during a program? Only on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point in going down to the assembler level to wri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saves you .0002 seconds. In Pascal, you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 ( $12 , the_regs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e done with it. No big loss of time and no trouble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as far as I can see, there is no reason for do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from the assembler level. You may want to do a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 that contains interrupts, but if you just ne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interrupts, it is easier to work from inside the high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cludes the i/o we were talking about a minute ago. Yo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screen program inside a high level language using arr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ink of a screen as a 80X25 array. If a two dimen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is too slow you need to go to a one dimensional array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that tell what kind of video card is in th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ode the screen is in, etc. can be done from the high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The most you need assembler for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) is moving the text array into video memory.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ch of help screens? Put all the help screens in a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interrupt for random access file read to re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you need it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else?  Yes, we still have the need for speed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types of operations like block moves of data,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and sorting of arrays that are characterized by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of data and/or large amounts of computation. If you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e a way to use registers effectively for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at you actually want to do is have the first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 the file tell you where each screen is and how long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. Then the first 2 bytes or words of the scree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ay the dimensions of the screen data ( 12 X 25, 17 X 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This will allow you to store and use screen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5 - What Does It All Mean?                           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, you probably can beat a compil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. Then the only question is whether or not it is w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used the words "fast" and "slow" ambiguously so fa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t is time to quantify them. Before you get the number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know one thing about memory. People always talk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a bus". What is it? It is a group of wires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x86 chip to memory. The 8088 has 8 wires, the 8086, 80286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/SX have 16 wires, and the 80386 has 32 wires. Tha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8088 can transfer 8 bits of information at one ti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et. al. can transfer 16 bits at a time and the 80386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32 bits at a time. This means one byte, two by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byte transfers respectively. This also means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ordered a little differently. You will never noti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ly, but here is the different internal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8 has all bytes one after the other. 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s are done with the same 8 w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ines   ||||||||   (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our examples will use absolute memory locations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). The chips with a 16 bit data bus have all the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on the first 8 wires and the odd locations on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wires. They come in pairs - first even then o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6     0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4     00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2     0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0     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ines   ||||||||  ||||||||  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ne of these chips reads or writes, it can read/writ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r the right byte or the whole word. What it canno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d the right byte from one pair along with the lef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other pair. If you want to read the word at 00005:0000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read the 00005 by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read the 00006 by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jo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kes longer than just a single wo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ue 80386 has a 32 bit data bus. This allows it to rea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t a time, and its physical memory structure look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10     00011     00012     00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C     0000D     0000E     000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8     00009     0000A     000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4     00005     00006     0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00     00001     00002     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ines   ||||||||  ||||||||  ||||||||  |||||||| 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memory pairs, we now have memory quadruplets.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word is totally inside of one quadruplet, the read/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ill be unaffected. If the read/write crosses the bou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we did above), the read/write time will be affec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ay. The 80386 can also read 4 byte data quickly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tal data is inside of one memory quadrupl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8086 family, data can always be read acros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ies but it takes more time. (On the IBM 370, on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, there are instructions that REQUIRE that data be al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32 bit bound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you should order your data in the following w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OR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YTE DATA     ; this is for the 80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DATA      ; all str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ures that any read/write for that type of dat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as fast as possible. If the segment  definition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ment type, it will start on a paragraph boundary -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16 bytes, and will work with anything. 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you ever subtract a number from SP to prov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mporary data area, it should always be an even number. If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t an odd address instead of an even address, it takes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USHes and POPs. Also, when you define the size of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, it should be an even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aid that, it is now time for you to see the spee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alignment type is a word after the word SEGMEN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how the segment should be aligned.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TUFF SEGMENT BYTE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the segment can be aligned at any byte. The allowabl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YTE, WORD, DWORD, PARA, PAGE (256 bytes)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type, the default is P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5 - What Does It All Mean?                           2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Read the introduction to APPENDIX III, then g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imes to get the general idea of how fast times are.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chapter when you are comfortable with what th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 read APPENDIX III? If not, do it befor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d languages all have one thing in common. They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at if you are writing a subroutine, you need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with DS, BP, SS, and SP unchanged. They don't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hing about any of the other registers. One thing this tells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y are doing everything from memory locations,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locations. If you have taken a good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times, you will have noticed the phenomenal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between a "memory, register" addition and a "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" ad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all you are going to do is move a number to a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, and move it out again, a compiler can do it as fa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. But, if you run into a situation where you can us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ur registers at the same time, you can cut the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drastically. Compilers really can't use register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as we can (yet). This is an ideal spo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adage that 10% of the code uses 90% of the compute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priate here. You now know about assembler languag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ow what you want to do with it, so go out and enjoy.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o, try to slog your way through the next chap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implified" segment definitions and linking to high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