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PTER 13 - MULTIPLE WORD ARITHMETIC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have just done multiple word addition and subtrac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easy. Now we have multiplication and division. We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ultiply and divide long numbers by a one word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. Multiplying multiple-word numbers by multiple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s is complex and time consuming but can be done.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a multiple-word number is an entirely different ballgame.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'll do unsigned numbers first, then in a later chapter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we need for signed numbers. The core routine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multiply an n digit number by an m digit number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ossibility of n+m digits in the result. 863 is 3 digits, 4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4 digits, 863 X 4975 = 4,293,425 is 7 digits = 4 + 3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multiplying an 8 byte number by a 2 byte number, so we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bytes for the possible maximum result. Here's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- - - - - - - - ENTER DATA BELOW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plicand      dq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plier        dw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            db    10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- - - - - - - - ENTER DATA ABO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- - - - - - - - ENTER CODE BELOW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er_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  ax, multiplicand    ; load multiplic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get_unsigned_8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print_unsigned_8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get_unsigned        ; unsigned word to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multiplier,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  si, multiplicand    ; loa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  bx,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cx, 4          ; number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ub  di,di          ; clear d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_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For those of you with a hankering for large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division, I have included subroutines which can multip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vide numbers of any length in a file called MISHMASH.DOC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\EXTRAFILE. You will need to finish all the chapt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ing at it, since it uses things that you don't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C Assembler Tutor - Copyright (C) 1989 Chuck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1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[si]       ; multiplicand to 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  multiplier     ; {2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ax, di         ; high word from last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nc  store_res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  dx             ; {3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_resul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[bx], ax       ; store 1 word of resul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di, dx         ; save high word for next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si, 2          ; increment poin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bx,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p mult_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[bx], di       ; move last word of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[bx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print_h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  ax, res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print_unsigned_8by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mp  outer_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- - - - - ENTER CODE ABOVE TH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wo different input calls, an 8 byte one and a 2 by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. Inside the loop we store the high word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ication in DI and then add it to the next result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as when you multiply single digits in base 10 (9 X 7 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3 carry the 6). Note that when you add DI, there can be a car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AX to DX, but there can be no carry out of DX. After we dr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of the loop, we need to put the last word in result. We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from DI, but we could take it from DX if we wanted. Final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ing. Print_unsigned_8byte can't print the whole resul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we are printing the high word in hex form. If those top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 are non zero, what 'print_unsigned_8byte' print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rrect because it is missing the top 2 bytes. Note once ag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only thing constraining this program to an 8 byt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e 4 that we put in CX - change that number and you can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size number t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a bunch of numbers through this, including a couple tha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re than a 20 digit resu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ision is done the same way in the software as it is don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cil and paper, starting at the left and working right.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, this means starting with the high order wor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rking dow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It would be about 3% faster to have this in a register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fortunately we are out of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Do we need to check DX for a carry here?  No. The max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ication is FFFFh X FFFFh. The result is FFFE 0001h.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that DX is a maximum FFFEh. If you add one, that's FFFF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no carry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3 - Multiple Word Arithmetic II                      1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- - - - - ENTER DATA BELOW THIS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idend    dq   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isor     dw   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uotient    dq   ?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der   dw   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- - - - - ENTER DATA ABOVE TH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- - - - - ENTER CODE BELOW TH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er_lo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  ax, dividend        ; get divid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get_unsigned_8by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print_unsigned_8by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get_unsigned        ; get divis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divisor,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  si, dividend + 6    ; start at the 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  bx, quotient +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di, divis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cx, 4               ; number of wo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  dx, dx              ; clear dx for first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ision_loo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[si]            ; dividend word to 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v  di                  ; {4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[bx], ax            ; word of result to quoti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  si, 2               ; decrement the poin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  bx,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p division_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remainder, d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remai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print_unsig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  ax, quoti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print_unsigned_8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mp  outer_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- - - - - ENTER CODE ABOVE TH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's it? Yup. The division instruction is designed to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iently and simply. We start with the most signific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gits, divide, put the quotient in  the variable "quotient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After this division, the quotient is in AX and the remai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n DX. Say, aren't we going to do anything with the remainder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's nothing in the code about DX until we get ou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. In fact, we ARE doing something with the remainder.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division with pencil and paper, when you have a remaind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bring it down to the left of the next digits you are go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ide. These get divided the next time around. But we don't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ove the remainder because it's already in the right pla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tty snappy, huh? You don't need to move anything; it all tak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e of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1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REMENT the pointers, and get the next word for divi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final division, we have the remainder left in DX, so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it to the variable "remainder". The final instructions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mainder and the quo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that we don't need to touch the remainder dur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re operation. The 8086 leaves it exactly where it needs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next division. Using the DX register when you have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 division seems screwy, but using DX for multiple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ision is both natural and elegant. The Intel people made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struction do the work of bo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from the earlier chapter on division that you can ge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ro divide error if the quotient is larger than 65535. Is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e to get a quotient larger than 65535 in this routine? N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impossible to get a zero divide on anything other tha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ro.{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the program and do several examples. You can even do a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ide if you feel like interrup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ED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byte or word signed multiplication and division, the 80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the signed numbers into unsigned numbers, does un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ication/division, then adjusts for sign. For long numb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have to do these operations ourselves, so we need th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s of code. (1) change the numbers into unsigned numb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do unsigned multiplication/division and (3) adjust the sig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utines that we have here are part two of this scheme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easier to implement this once you know about subroutin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signed division and multiplication will have to wait t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This is technical, so if you start getting lost, don't wor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it. How do we know that it's impossible?  What w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ting in DX is the remainder (R). R is always less tha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isor (D). Let Q be the number in AX the next time around.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are dividing i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(R*65536) + Q ) / D  &lt;= (( R*65536 ) + 65535 ) /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Q is less than to or equal to 65535. This is the maximu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((R*(65535 + 1)) + 65535 ) /D = (((R+1) * 65535) + R)/D (huh?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= ((R+1) * 65535)/D + R/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's do a few examples: if D = 1, R &lt; D so R = 0 ma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 (1*65535)/1 + 0/1 = 65535  rem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rem = remainder. If D = 2, R &lt; D so R = 1 ma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 ((1+1)*65535)/2 + 1/2 = 65535 rem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D = 3, R &lt; D so R = 2 ma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 (2+1)*65535)/3 + 2/3 = 65535 rem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 pattern here? R/D &lt; 1, so the quotient can never be 65536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ximum will always be 65535 with the remainder 1 less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visor. If you aren't a techie, ignore all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3 - Multiple Word Arithmetic II                      1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both signed and unsigned numbers, multiple word divis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ication are based on an unsigned number routine. 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are changed into unsigned numbers, the opera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rformed, and the signs of the results are adjus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ication is done the same as for single words except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gh word from one result is saved and added to the low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next result, thus adding the two partial results. I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 gives a carry, DX must be in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ision operates from left to right. For the first division, D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zeroed. After that it always contains the remainder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division. The quotients in AX are moved to memory one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. At the end, the final remainder will be in DX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