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ubdirectory contains compressed files which make up dis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2 and disk3 of The PC Assembler Tutor. It no longer fits 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so it is divided into 4 disks. Disk4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f you received this on a high-density disk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on a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are self-extracting. You enter the name of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, just as you would the nam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disk1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start and unpack all the file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Before starting, these programs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at you want to continue. Press N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1 is divided into two parts:  DISK1-A and DISK1-B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ISK1-A, which contains the i/o interfac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, may be electronically transmitted. You need to unpa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1-A.COM and DISK1-B.EXE into the curren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DISK1MAK.BAT (which is in DISK1-B.EXE). It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create subdirectories and put all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use DISK1MAK.BAT, you need to put an empty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D (or larger) disk in a drive and give the batch f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disk1mak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1mak will copy the files from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rive. You must give a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2, 3 (and 4) need no subdirectories. They are th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utor. You may unpack them directly to floppy disk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n empty formatted disk and make the floppy disk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of all files is in FILELIST.DOC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OMMENTS subdirectory of disk1. You start doing the Tu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INTRO1.DOC and INTRO2.DOC and then doing th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chap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