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605577805"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53768845"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527647700"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