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1022164788"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186821009"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1548287283"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