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541860340"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402936872"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886403632"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