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PTER 19 -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imes we want to deal with long strings of information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means hundreds or thousands of bytes, not tens of by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86 provides a group of instructions to move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s. These instructions have a rigid structure, b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ttle bit of effort we can get them to work easily for u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tart with SCAS, since it is simple, yet embodi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igid features of these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S (scan string) compares either a byte to AL or a word to 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yte or word must be in memory, and the register must b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X. SCAS also increments or decrements the pointer.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a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res a byte to AL, 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a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res a word to AX. But where's the pointer?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ice, it's DI. Not only is it DI, but it MUST be ES:DI. Th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gment is coded into the 8086 microcode; the DI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d into the 8086 microcode; there is nothing you can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it. What about incrementing or decrementing? In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, there is a flag called the direction flag.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ually by the program. If DF = 0, SCAS increments DI; if DF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, SCAS decrements DI.{1} The equivalent softw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casb)                       (scas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F = 0        cmp  al, es:[di]              cmp  ax, es: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shf                         pus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  di, 1                    add  di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pf {2}                      po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F = 1        cmp  al, es:[di]              cmp  ax, es: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shf                         pus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b  di, 1                    sub  di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pf                          po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Every time you have called show_regs DF has been ther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n't show 0 and 1, it shows + and -  (+ = 0 , - =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The microcode doesn't really push and pop the fla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only to indicate that the order of operations is (1)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 (word) from the string, (2) compare and set the fla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ally (3) increment (decrement) the pointer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of th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C Assembler Tutor - Copyright (C) 1989 Chuck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1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us, at the end of the end of the instruction, DI is in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and the flags are set according to the compare result. 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ncremented by a byte for the byte instructions;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mented by a word for the word instructions. The same patte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olds true for decrementing DI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set the direction flag with the instruction STD (set dir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) and we clear the direction flag by using CLD (cl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on flag). It only needs to be set or cleared onc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hould be done before starting the operation. DF i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by those specific instructions from the program -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't be changed by any arithmetical or logical operatio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 string and you are looking for a specific numb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7 for instance), you simply put that number in AL (or AX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a loop.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ng_string  db 5000 dup (?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data and we want to look for a 27d then the ope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 di, long_string{3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l, 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_loo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s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ne  search_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exiting, DI will point 1 PAST the matching byte (word)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back one byte (word) to find the match. Why would any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his instruction? With a 0 in AL, it will find the end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(0d terminated) string quickly. Also, that number 27 is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ident. 27d is the ASCII escape character. For a lo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ware, 27d indicates that the bytes that follow are not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but are technical information. For instance, on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the sequence (27d, 65d, 0d, 11d) sets tabs every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s. SCAS can find where these substrings are so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n operate on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use string instructions, we need strings to work 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e we will use is called CH1STR.OBJ. It is in \XTRAFILE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n object file that contains one data segment contain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of lower case characters. The string is several thous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long, it is terminated by 0, and it contains ONLY the l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etters (a-z). It is the first draft of part of chapter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ll punctuation, numbers, spaces, carriage returns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. All upper case letters have been converted to lower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we don't have to worry about the difference between A and a, 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q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array in CH1STR.OBJ is CH1STR and it is defin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Assuming that long_string's segment address is in 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9 - Strings                                          19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BLIC  ch1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that you can access it with the SEG and OFFSET operato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rst, let's find out how long the string is.{4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PROG1.AS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RINGSTUFF  SEGMENT  PUBLIC 'DATA'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N  ch1str: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STUFF  E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- - - - - - - - - 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- - - - - - - - - - PUT CODE BELOW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seg ch1str      ; segment address of ch1st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es,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di, offset ch1str   ; offset address of ch1st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l, 0               ; try to match ze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d                      ; increment (DF =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_end_loo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s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ne  string_end_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  di                  ; back up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d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  ax, offset ch1st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print_uns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- - - - - - - - - - PUT CODE ABOVE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ll these string operations, we need to be careful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ndary conditions. What if there is no valid data? What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one valid item? What if the string is empt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exiting the loop, DI will point 1 past the first 0d, so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back up one to point to the first 0d. Then subtra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rting position will give us the count.{5} Try it ou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out how long it is. Since we now have 3 object modules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 instruction must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k  myprog+ch1str+asmhelp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ing that you name your program myprog.asm. Save the res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we will need to use this number severa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Just to keep it from being too easy, I have put garb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in front of the string and behind the string. That me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string length is shorter than the length of the ob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nd the string does not start with the first byt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If the first byte in the string is 0d, we move one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back one which gives the length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19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notice that we have gotten the segment address by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G operator. You don't need to know the name of the seg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gment doesn't even have to be PUBLIC. As long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is either in the same file or is in another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IC, the linker will find the correct segment address and 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things a little more complicated, we will make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inite loop. This time you will enter a character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will find the first occurance of that character. We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dd some error checking here. Since you will probabl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eaming about taking your next vacation in Hawaii while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the data, a few characters that don't exist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(things like G $ ? ~ ) might creep in. It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 to run way past the end of the string before you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haracter. We'll put the length of the string (from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) in CX, have a regular loop so we can't go too far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jump out of the loop if we find a ma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PROG2.AS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RINGSTUFF  SEGMENT  PUBLIC 'DATA'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N  ch1str: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STUFF  E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- - - - - - - - - 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- - - - - - - - - - PUT CODE BELOW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seg ch1st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es,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er_loo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get_ascii_byte           ; returns character in 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cx, $$$$$$$              ; enter string length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di, offset ch1st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d                           ; increment (DF =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_end_loo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s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e   after_loop               ; if equal, we found the ch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 string_end_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0                    ; we fell through the lo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print_unsig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mp  outer_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_loo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di                   ; move for prin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  ax, offset ch1str        ; number of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print_uns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mp  outer_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- - - - - - - - - - PUT CODE ABOVE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9 - Strings                                          19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dollar signs are the place to enter the exact length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that you got from the last program. This time we jump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loop if we find a match; DI will be 1 past the matc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, but this will give us the right count (if we fi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in the first space, we increment once). If we ca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a match we fall through the loop and print a 0. Rememb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 all 3 modules when you run the program. Run the program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we'll move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ype of thing is so common with string operations that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special prefix for SCAS and all other string oper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makes the coding simpler. It has several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       decrement cx ; repeat if cx is not ze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e      decrement cx ; repeat if cx not zero and zf =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z      decrement cx ; repeat if cx not zero and zf =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ne     decrement cx ; repeat if cx not zero and zf =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nz     decrement cx ; repeat if cx not zero and zf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 is for the move instructions which we will see later -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n't work here. For each prefix, if either (or both)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s is not true, the repitition stops. For instance,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, if cx is zero, and/or if the comparison was not equal (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zero flag was not set), the instruction will stop. For 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, the cod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ne sca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's it. That replaces the whole inner loop. Here is our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ing of the la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PROG3.AS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RINGSTUFF  SEGMENT  PUBLIC 'DATA'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N  ch1str: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STUFF  E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- - - - - - - - - 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- - - - - - - - - - PUT CODE BELOW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STRINGSTU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es, 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d                           ; increment (DF =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er_loo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get_ascii_byte           ; returns character in 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cx, $$$$$$$              ; enter string length 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 di, ch1str               ; address of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ne  sca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e   found_the_char           ; an equal comparis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0                    ; we didn't find a ma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print_unsig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mp  outer_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_the_cha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di                   ; move for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1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  ax, offset ch1str        ; number of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print_unsig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mp  outer_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- - - - - - - - - - PUT CODE ABOVE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wo possibilities for exiting the 'repne scasb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. Either we found an equal comparison or we exhau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characters in ch1str. If we found an equal comparison, J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end us to the print routine. Otherwise we print a 0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 finished the loop without finding anyth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can ask the operating system to allocate memory for us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is running.{6} When you get it, however,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trash. The fast way to clear it is to use STOS (sto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). The instru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s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quivalent action (not counting changing the value of DI)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es:[di], ax    ; or AL for byte mo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again (1) the pointer is the ES:DI pair, which is mandat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(2) DI is incremented or decremented (by 1 for byte, by 2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) depending on the status of DF, the direction flag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 moves a byte (a word) from the AL (AX) regist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mory address pointed to by ES:DI. We can use the REP{7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 to speed things up a bit. If we have a 11,872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 of memory, we can clear it with the following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- - - - - - 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STUFF  SEG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_bufferdw  11872 dup (?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STUFF  E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seg my_buf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es, 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d                           ; increment (DF =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0               ; clear the buffer with 0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di, offset my_buf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cx, 1187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  stos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Cf. You-know-who's Programmer's Guide to You-know-what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OS Programmer's Referenc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There is no comparison here, so REPE or REPNE doesn't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9 - Strings                                          19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's as fast as it gets. Why does the STOS instruction use AX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that's the register that port i/o uses.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ing a communications program, you need speed. You can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- - - - - - - - 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STUFF  SEG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_address   dw   0F2A8h        ; this address is legal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; there's nothing ther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_buffer  db   4000h     dup (?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_buffer  db   4000h     dup (?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STUFF  E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DATASTU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es, 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d                           ; increment (DF = 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di, offset input_buf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dx, port_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_loo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 al, d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s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mp  input_lo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- - - - - - - -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real program would be much more complicated because we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o check to see if data was ready to come in and we m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check the data for errors. Also we would occasion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o clear the buffer. The port address F2A8h is just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bitrary address. It's a legal address but there's no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should write a program, so let's input a character and hav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 the screen. We'll leave the last line of the screen alone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ee your input. Move your cursor to the last line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 ENTER CODE BELOW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0B800h          ; or 0B000h for a monochrome c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es, 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d                      ; increment (DF =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er_loo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get_ascii_byte      ; AL = fill char from in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h, 07h             ; black background, white let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  di, di              ; set di to ze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cx, 1920            ; 24 lines X 80 cha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  stos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mp  outer_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 ENTER CODE ABOVE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 monochrome card, the segment address is 0B000h.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19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a color card and are in text mode, the segment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0B800h. This fills the first 24 lines with the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. The STOS instruction has no effect on the cur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posite of STOS is LODS (load string) It moves a byte (wor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string to the AL (AX) register. This time, for a chang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use the SI register as a pointer, and the default regist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.{8} As always, SI is incremented or decremented by a 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word) depending on the setting of DF, the direction flag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possibilit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ds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ds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quivalent action (not counting changing the value of SI)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[si]  ; or AL for byte mo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n instruction for people that write device drivers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ld use it if you are sending a string of character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, but that's about it. Code for doing that would h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 -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   db   1000 dup (?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 -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 si, buffer   ; the buffer must be in the ds seg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d                      ; in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_loo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ds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al, al              ; if 0, end of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z   quit_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dl, al              ; move character to dl {9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h, 5               ; int 21h function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 21h                 ; print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mp  out_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_loo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; continue with the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ctually run this program, many printers will not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thing until they get an end of line signal ( 10d, 13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Register DS can be overriden. We'll talk about that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part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Int 21h (AH = 5) prints one character from DL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. Why it's DL and not AL is a mystery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