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PTER 21 -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programs that we have made so far have been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means that the file extension has always been .EX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ing. When you have and .EXE file, the program load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ain adjustments to the machine code at run tim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justments are the actual segment addresses of the seg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nother type of executable file, and that is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When the loader puts a .COM file into memory, it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ustments, it simply reads the file directly from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. Therefore, a .COM file loads faster. However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code, data, and the stack must be in a sing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ffectively limits a .COM program to 65536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+data+stack. 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general, it is easier for program development to keep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separate, but we can mix them together. Let's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late for a .COM file. It is called COMTEMP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 com file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 put name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 * * * * * * * * * * * * * *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\PUSHREG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SEG  SEGMENT  PUBLIC  'CODE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SUME  cs:COMSEG, ds:COMSEG, es:COMSEG, ss:COMS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 - - - - - - - - -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in   proc  NE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G 1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 - - - - START CODE BELOW THIS 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 - - - - END CODE ABOVE THIS 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in   end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 - - - - START SUBROUTINES BELOW THIS 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 - - - - END SUBROUTINES ABOVE THIS 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Actually, it is possible to get around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uitable fiddling, but by that time you hav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much more complicated so you have lost any advant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d by not using an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- Copyright (C) 1989 Chuck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2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START DATA BELOW THIS LIN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END DATA ABOVE THIS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_area  dw  500 dup (?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SEG EN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* * * * * * * * * * * * * * *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  st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will take the things in order. First, there is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  1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ffectively tells the assembler to put 100h (256d) byt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s at the beginning. Also notice that the setup code that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d in a .EXE file is missing; we start with the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. This all has to do with the PSP (program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ix).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remember from the chapter describing the .EXE temp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at we wr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ax,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upon entry to an .EXE file, DS contains the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of the PSP, and at offset 0000 (that is, the first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egment) there is a machine instruction for an orde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from the program. In an .EXE file, the PSP is somewher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, put there by the loader. In a .COM file, the PSP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100h (256d) bytes of the segment. The loader fill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P and then reads the file directly from disk. That mean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chine instruction for an orderly exit is at 0000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egment. Notice that we have a NEAR procedure. A 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has a near return which will stay in the same seg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we would have to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ax,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ut the return address 0000 on the stack, but for a .COM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ader pushes 0000 on the stack before giving control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Why the loader provides this service for a .COM file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for an .EXE file is a mystery. In any case, with a .COM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n't need to push the return address on the stack,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there alread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If you want to know what the PSP (program segment prefi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xactly, consult either of the two books on hardwar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s. The PSP is always exactly 256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1 - .COM Files                                       2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have the assembler dir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SUME  cs:COMSEG, ds:COMSEG, es:COMSEG, ss:COMSE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son for including all the segments is (1) the lo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loads the segment address into all four segments and 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er will use the natural segment for all instru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P instructions will refer to SS, the data instruction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DS, the string move instructions (SCAS, CMPS, MOVS)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ES. That means that the assembler will not use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rides. This helps avoid something called phase error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explained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after the ORG instruction is start: (the first in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in the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G 100h       ; 256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inflexible. After reading the program into memory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r ALWAYS starts the program at 100h. All .COM files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on at 100h.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space for subroutines, space for data, and finally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tack. The order of subroutines and data can be chang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ck space is technically not necessary, but it is a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er to leave it there. All .COM files take up a whole 655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segment in memory, no matter how short they are.{3}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 is at the very end of the segment, so if your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0 bytes long, you have 65336 bytes of stac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make a simple program. It is the famous "Hello,Worl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START CODE BELOW THIS LINE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x, offset mr_happy_face      ; int 21h, function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h,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  21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END CODE ABOVE THIS LIN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START DATA BELOW THIS LINE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r_happy_face db  "Hello, world!", 13, 10, "$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END DATA ABOVE THIS LIN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prints 'Hello World!' and a new line. The dol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 signifies the end of the string for this interrupt.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enough, and it gives us the chance to look at the ext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needed to make a .COM file. Assemble it, and link it.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link it, you will get a warning that there is no st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. For .COM files, this warning is unimportant. We now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.EXE file (which, by the way, won't run correctly). How do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This is a slightly abridged explaination. For the re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, consult Microsoft's "The MS-DOS Encyclopedi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2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it a .COM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ng the programs that you got with DOS is one called EXE2B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akes an .EXE file, and if possible, converts it into a 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You simply write the name of the file you want conve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name of the converted file. Both of these names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ll file 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2bin  programA.exe  programA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ow have programA.com as a .COM file. If we now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&gt; progra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 loader load the .COM file or the .EXE file?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for execution is .COM files first, then .EXE files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AT files. DOS will execute the .COM file.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as pretty easy. Now, as a technical exercise, we  are g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ink together three different files. Here's the fir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; prog1.as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; * * * * * * * * * * * * * * *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\PUSHREGS.MA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SEG  SEGMENT  PUBLIC  'CODE'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SSUME  cs:COMSEG, ds:COMSEG, es:COMSEG, ss:COMSE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BLIC message1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RN  subroutine_a:NEAR, message3:BY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; - - - - - - - - - -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n   proc  NEA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G 100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art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v   ah, 9                ; int 21h, ah = 9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v   dx, offset message1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t   21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v   ah, 9                ; int 21h, ah = 9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v   dx, offset message3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t   21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 subroutine_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n   end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1 db  "This is from the main program.", 13, 10, "$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SEG END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; * * * * * * * * * * * * * * *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D  star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the second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; prog2.as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1 - .COM Files                                       2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; * * * * * * * * * * * * * * *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\PUSHREGS.MA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SEG  SEGMENT  PUBLIC  'CODE'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SSUME  cs:COMSEG, ds:COMSEG, es:COMSEG, ss:COMSE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BLIC message2, subroutine_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RN  subroutine_b:NEAR, message3:BY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; - - - - - - - - - -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routine_a   proc  NEA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SHREGS ax, d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v   ah, 9                ; int 21h, ah = 9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v   dx, offset message2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t   21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v   ah, 9                ; int 21h, ah = 9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v   dx, offset message3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t   21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 subroutine_b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PREGS ax, d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routine_a   end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2 db  "This is from subroutine A.", 13, 10, "$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SEG END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; * * * * * * * * * * * * * * *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D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ere is the thir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; prog3.as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; * * * * * * * * * * * * * * *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\PUSHREGS.MA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SEG  SEGMENT  PUBLIC  'CODE'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SSUME  cs:COMSEG, ds:COMSEG, es:COMSEG, ss:COMSE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BLIC message3, subroutine_b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RN  message1:BYTE, message2:BY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; - - - - - - - - - -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routine_b   proc  NEA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SHREGS ax, d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v   ah, 9                ; int 21h, ah = 9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v   dx, offset message1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t   21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v   ah, 9                ; int 21h, ah = 9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v   dx, offset message2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t   21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PREGS ax,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2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routine_b   end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3 db  "This is from subroutine B.", 13, 10, "$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SEG END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; * * * * * * * * * * * * * * *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D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look at them, you will see that all they do is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; sometimes from their own file, sometimes from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The subprograms all have different names since they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ther. Of course, they have both PUBLIC and EXT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. Only prog1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at is where the program execution will start, and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1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G 1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having it in the other files would leave unnecessary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in the other programs. Assemble the programs.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the programs, prog1 MUST be the first on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k prog1+prog2+prog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k prog1+prog3+pro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both ok, b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k prog2+prog1+prog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work since the linker, exe2bin, and the loader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ing on the starting instruction being at 100h. If you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, you will either get complaints from EXE2BIN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on't run correctly. Now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2bin  prog1.exe  prog1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a .COM file. Try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.COM file can also be made into an .EXE file. We will mak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program in .COM format, and then add the necessary th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it an .EXE format. First, here's the .CO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commode.as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* * * * * * * * * * * * * * *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SEG  SEGMENT  PUBLIC  'CODE'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SUME  cs:COMSEG, ds:COMSEG, es:COMSEG, ss:COMSE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n   proc  NE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1 - .COM Files                                       2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G 100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rt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get video mode int 10h, function 0F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ah, 0F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   10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al = display mod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l, 10              ; divide by 1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si, offset ones     ; right hand dig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cx, 2               ; 2 digit answ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vision_loop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h, 0               ; clear a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v   bl                  ; al/bl, remainder in a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   ah, '0'             ; change to ascii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[si], a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c   si                  ; one byte to the lef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op  division_loo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display 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x, offset message  ; int 21h, service 9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h, 9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   21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n   end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START DATA BELOW THIS LINE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      db  "The  current video mode is  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s         db  ?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b  ".",  13, 10, "$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END DATA ABOVE THIS LIN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SEG EN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* * * * * * * * * * * * * * *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  sta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- - - -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gets the video mode which is a number which te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hat mode the monitor is operating in. To find out w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means, consult either of those two hardware books. It g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de through an interrupt. The mode is returned in AL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puts the number in a string and prints the string. We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with asmhelp.obj, so it takes all this work is simpl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'll call this commode.asm. Assemble, link, use exe2bin, and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 Now let's make the .EXE counterpart. Here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exemode.as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* * * * * * * * * * * * * * *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CKSEG     SEGMENT  STACK  'STACK'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w    20 dup (?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CKSEG  E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2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- - - - 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SEG  SEGMENT  PUBLIC  'CODE'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SUME  cs:COMSEG, ds:COMSEG, es:COMSE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n   proc  FA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rt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ds                  ; same as befo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b   ax,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a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cs                  ; ds = c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p   d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get video mode int 10h, service 15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h, 15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 10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al = display mod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l, 10              ; divide by 1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si, offset ones     ; right hand dig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cx, 2               ; 2 digit answ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vision_loop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h, 0               ; clear a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v   bl                  ; al/bl, remainder in a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   ah, '0'             ; change to ascii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[si], a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c   si                  ; one byte to the lef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op  division_loo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; display 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x, offset message  ; int 21h, service 9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h, 9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   21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n   end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START DATA BELOW THIS LINE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      db  "The  current video mode is  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s         db  ?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b  ".",  13, 10, "$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END DATA ABOVE THIS LIN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SEG EN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* * * * * * * * * * * * * * *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  st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lmost the same. We have put in a small stack seg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the different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SUME  cs:COMSEG, ds:COMSEG, es:COMSE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n   proc  F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1 - .COM Files                                       2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rt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ds                  ; same as befo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b   ax,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a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cs                  ; ds = c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p   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S is no longer in the ASSUME statement, since it now ref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ck segment. CS, DS, and ES still refer to COMSEG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is now a FAR procedure. We have taken the ORG o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at would simply waste 100h (256) bytes of space. Then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normal .EXE startup except the data is now in COMSEG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move CS to DS. That's it. We'll call this one exemode.as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emble, link and run it. It should give you the same res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the listing for both executabl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ODE  COM       65  10-21-89  11:11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MODE  EXE      631  10-21-89  11:1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how much bigger the .EXE file is. That is because the 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has a bunch of information for the loader. Also, if you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programs, the .COM file will start a little quicker.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he only 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AS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er generates code in two steps. On the first pass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s the address of each variable and machine in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actually writing code. For instance, if there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variab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er will allocate 4 bytes for the instruction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1 has already been defined, but is in ES,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will allocate 5 bytes; 1 for the segment override and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instruction itself. If, however, variable1 has not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yet (it appears later in the code), then the assemb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ssume that it is in DS and allocate 4 bytes. If it 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that it is later defined to be in ES, then when the assemb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s code, it will write 5 bytes, 1 for the override and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instruction. But this means that EVERYTHING afte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will have been shifted one byte, so EVERYTHING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ruction will be at the wrong address. The assemble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 this and print out a PHASE ERROR. This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 code is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having all four segment registers in the ASSUME statement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OM file, you guarantee that the assembler will not gene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overr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2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dx, [b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BP relative to 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variable1,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variable1 relative to DS. This will go a long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wards eliminating errors in a .COM fi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