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* DOS Error Return Codes (DOS 2.00 manual, appendix D, page 14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func_num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ot_found</w:t>
        <w:tab/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not_found</w:t>
        <w:tab/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handles_left 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denied</w:t>
        <w:tab/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handle</w:t>
        <w:tab/>
        <w:tab/>
        <w:t>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trl_blks_destroyed EQU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_mem</w:t>
        <w:tab/>
        <w:t>EQU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mem_blk_addr</w:t>
        <w:tab/>
        <w:t>EQU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environment</w:t>
        <w:tab/>
        <w:t>EQU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format</w:t>
        <w:tab/>
        <w:tab/>
        <w:t>EQU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access_code</w:t>
        <w:tab/>
        <w:t>EQU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ata</w:t>
        <w:tab/>
        <w:tab/>
        <w:t>EQ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drive</w:t>
        <w:tab/>
        <w:tab/>
        <w:t>EQU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_on_current_dir</w:t>
        <w:tab/>
        <w:t>EQU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same_device </w:t>
        <w:tab/>
        <w:t>EQU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ore_files</w:t>
        <w:tab/>
        <w:tab/>
        <w:t>EQU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