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23905      Sec. 4 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MOR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Jan-84  22:0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Tom Perry  70455,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71445,1006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r program is neat!  I downloaded it yesterday (i.e., las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ed it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(of course) for one thing.  My CONFIG.SYS file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disk program of size 180K.  When switches are set for 64K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and the command interpreter never gets loaded and th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ver gets run so MORRAM gets no chance to fix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put a front end on your code to make it in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at way it gets run earlier, too.  I put it firs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that saves even more time.  The only thing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your code was your reference to the PSP+2, which of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at device-driver-install time; I made it a call to BI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instead and did the appropriate shifting. 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only puzzling thing is that with the MORRAM cod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racter device driver, the KEYSWAPP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/Rickerdata hangs the system.  Strange!  I may make i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though I hate to use up a drive letter on it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object I'll put the device driver version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credit to you + mods by me.  Okay by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23936      Sec. 4 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23905-#MOR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Jan-84  05:23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Wes Gray 71445,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m Perry  70455,751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 Your changes sound good. However, please credit Dan O'Brie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I only uploaded it here because it was a useful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along your copy to Dan.</w:t>
        <w:tab/>
        <w:tab/>
        <w:t xml:space="preserve">      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re is a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23941      Sec. 4 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23936-#MOR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Jan-84  09:05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Tom Perry  70455,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es Gray 71445,1006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s.  By the way, the problem I mentione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erning my Vertex/Rickerdata KEYSWAPPER program not working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MORRAM; the villain is BUF128, which chang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without regard for what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put this program up on some o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 frequent.  I gather that is not a problem --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right?</w:t>
        <w:tab/>
        <w:tab/>
        <w:t xml:space="preserve">     thanks,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re is a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24015      Sec. 4 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23941-MOR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Jan-84  18:2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Wes Gray 71445,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m Perry  70455,751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 It is public domain, and Dan appreciates people sp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</w:t>
        <w:tab/>
        <w:tab/>
        <w:t xml:space="preserve"> 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