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M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avid C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 Macro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M Shell has been specially designed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compiler and linker. This program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 down on the amount of work that is wasted in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parameters over and over when you want to compile, li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your source codes. This program even automat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unning your program and contains a definabl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While the program is designed for assembly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ivably work for any programming languag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and a linker. If you find this program useful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register it. Details on how to do so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Ware Software Distribution Demo which can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'macrodem' at the dos prompt. The 'MACRODEM.EXE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useful information about MacroWare Softwar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lo describe how to register this or any other Macr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AS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M Shell is extremely simple to use. After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will be presented with a menu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and a list of the current settings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creen. Navigation through the menu is contro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 and choosing an option can be done with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option is 'Configure Settings'. Choos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the highlight bar to jump into the settings lis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move up or down with the arrow keys here also.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setting you want to change, highlight it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. Then simply type in what you want. Type 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and path of the programs that are asked for.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are provided for you when you start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 of this shell program is pretty straight forwar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 with the options to familiarize yourself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