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FLOATING-POINT DATA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floating-point data subroutines (c) copyright 1991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recognizes two floating point formats: IEEE-standard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, and IEEE-standard double-precision.  Single-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numbers are 4 bytes long, and are referred to as 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ply f4, while double-precision floating point numbers are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, which I describe as float8 or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F4:     absolute value of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bs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BX] pointing to 4-byte re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number converted to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bs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dd -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f4            ; point to 4-byte re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bsf4            ; convert to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F8:     absolute value of float8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bs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BX] pointing to 8-byte re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number converted to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bs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dd -123.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f8            ; point to 8-byte re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bsf8            ; convert to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F4:     add two float4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dd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SI] pointing to value0, ES:[DI] pointing to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values must be float4 values in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if CF = 0, value0 is replaced by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sum would result in an overflow;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add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dd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1  dd -6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dd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this can be used for subtraction by changing 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f one of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ing the sign is trivial: if DS:[SI] points to a float4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sign is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xor    byte ptr 3[si],1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F8:     add two float8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dd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SI] pointing to value0, ES:[DI] pointing to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values must be float8 values in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if CF = 0, value0 is replaced by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sum would result in an overflow;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add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dq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1  dq -6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dd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this can be used for subtraction by changing 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f one of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ing the sign is trivial: if DS:[SI] points to a float8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sign is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xor    byte ptr 7[si],1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F4:      compare two float4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cmp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F8:      compare two float8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cmp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valu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ZF = 1, values ar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F = 1, value 1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zero flag (ZF), sign flag (S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cmp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       dd 12.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      dd 1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              ; in this example, both values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v0            ; point DS:[SI] to valu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v1            ; point ES:[DI] to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mpf4            ;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 value1           ; value 1 is larger if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equal            ; both float4 values are identical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 value 0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2:      divides integer in AX by integer in DX, returning float4 quo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divi2.asm (i2tof4.asm, invf4.asm, mulf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AX, DX = I2 values; DX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4-byte buffer for quo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2 does not check for divide-by-zer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DX &lt;&gt; 0 and you'll b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quotient at DS:[BX], f4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ivi2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data  dd ?                     ; 4 bytes for resulting quo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7             ; I want to calculate 17/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x,47             ; don't ask me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4data         ; point to 4-byte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iv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F8:     converts a float4 value to float8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8-byte buffer for float8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the float4 value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f4to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    dd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8      dq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loat4           ; DS:[SI] points to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float8           ; ES:[DI] points to float8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4to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     ; go to error handler if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I2:     copies the integer portion of a float4 value to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only the integer portion of the value is converted;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float4 value is too large (if po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too small (if neg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4toi2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 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si,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4to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      ; gotta fix something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I4:     copies the long integer portion of a float4 value to DX: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only the integer portion of the value is converted;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DX: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float4 value is too large (if po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too small (if neg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D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4toi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 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4to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         ; gotta fix something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TOF4:     converts a float8 value to float4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8to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float8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4-byte buffer for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float8 number overflowed to in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nderflow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f8to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8      dq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loat8           ; DS:[SI] points to float8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float4           ; ES:[DI] points to float4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8to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     ; go to error handler if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F4:     convert integer value to float4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2to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BX] pointing to 4-byte buffer for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signed integer valu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onverted value in float4 IEEE format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2to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?                   ; initial value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2345        ; signed integer value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loat4       ; this is where I want the resul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2to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F4:     convert long integer value to float4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4to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BX] pointing to 4-byte buffer for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signed long integer valu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gh word in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onverted value in float4 IEEE format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4to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?                          ; initial value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nt dd -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word ptr longint    ; low word of signed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x,word ptr longint+2  ; high word of signed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loat4              ; point to buffer for convert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4to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F4:      calculate the inverse of a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nv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= address of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S:[SI] = address of 1/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alue is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nv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float4          ; point to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nvf4              ; original value replaced with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4, MAXF4b: find maximum value in sing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f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F4, MINF4b: find minimum value in sing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f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:[DI] pointing to array element at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f4b or minf4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f4 and minf4 assume byt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X = array element number with maximum or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ffset of that value is DI + (AX shl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xf4b and minf4b, the offset o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+ (AX * B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maxf4 was called with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floatdata      ; ES:[DI] points to the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500           ; search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f4             ; returns with AX =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8, MAXF8b: find maximum value in doub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F8, MINF8b: find minimum value in doub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:[DI] pointing to array element at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f8b or minf8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f8 and minf8 assume byte increment =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X = array element number with maximum or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ffset of that value is DI + (AX shl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xf8b and minf8b, the offset o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+ (AX * B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maxf8 was called with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q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floatdata      ; ES:[DI] points to the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500           ; search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f8             ; returns with AX =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l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di,ax             ; ES:[DI] points to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F4:      multiplies two float4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mul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value0, ES:[DI] pointing to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; product replaces value0 at DS: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product is either zero or infinity (value0 is l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ul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 dd 1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1   dd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ul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F4TEN:   multiply a float4 value b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mulf4ten.asm (mulf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F4Ten is front-end code for MulF4, which saves ES and 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ES:[DI] to f4 data equalling 10.0, calls MulF4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ES and 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float4 value at DS:[SI] multiplied by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product is either 0 or in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ulf4te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 dd 1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ulf4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F8:      multiplies two float8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mulf8.asm (mpmu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value0, ES:[DI] pointing to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; product replaces value0 at DS: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product is either zero or infinity (value0 is l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ul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 dq 1.2347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1   dq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ul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F8TEN:   multiply a float8 value b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mulf8ten.asm (mulf8.asm, mpmu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float8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F8Ten is front-end code for MulF8, which saves ES and 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ES:[DI] to f8 data equalling 10.0, calls MulF8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ES and 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float8 value at DS:[SI] multiplied by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product is either 0 or in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ulf8te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 dq 1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ulf8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F4:    scale a float4 value by an integer power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scale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the float4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scale factor (may be positive or neg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F = 0 if success: float4 value was properly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error: resulting float4 value would have overf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4 value unchanged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all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float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3             ; scale by (2^3) effectively multiplies b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cale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; take remedial action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F8:    scale a float8 value by an integer power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scale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the float8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scale factor (may be positive or neg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F = 0 if success: float8 value was properly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error: resulting float8 value would have overf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8 value unchanged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all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float8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3             ; scale by (2^3) effectively multiplies b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cale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; take remedial action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4HI:    sort an array of single-precision real numb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4LO:    sort an array of single-precision real numb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:[DI] pointing to the first of the array eleme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, 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ortf4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floa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500           ; sort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ortf4hi          ; highest valu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8HI:    sort an array of double-precision real numb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8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8LO:    sort an array of double-precision real numb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8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:[DI] pointing to the first of the array eleme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, 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ortf8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q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floa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500           ; sort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ortf8hi          ; highest valu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4:       subtract one float4 valu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ubf4.asm (addf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8:       subtract one float8 valu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ubf8.asm (addf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t ES:[DI] is subtracted from the number at DS: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sult replacing the number at DS: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S:[SI] points to value0 -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operation would result in an overfl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value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sub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dd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1  dd -6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ubf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