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sembler Helpe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, by Brad Bah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Assembler Help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.25____    3.5____   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to register:   _____         @ $10.00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ipping &amp; Handling     $ FREE   =  $ 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paid using checks or money-orders payable in US f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payable to Brad B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d B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4 Wals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liet,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