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RITEC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86-LIBRARY 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SAACSON's assembler A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in assembler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llivier CIVI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15 South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ila, PA.19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15)  732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72727,32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....................................... 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 ....................................... I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 form   .......................................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one   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use the routines  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86LIB    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codes  ....................................... 4-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ility  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   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6 Library is a library of routines written to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COM, Eric ISAACSON's macro assembler (The best on the mar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have A86, first, you should get it,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able to use this library with another assembl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making some changes, because the library uses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A86's language, that do not exist with other assemb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was written to work in the .COM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routines in the .EXE environment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t the DS register to your data  segment, because when exi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routines set DS=C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define a big enough stack, (I would suggest a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Kbyte of stack) because the routines are using the stack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tried to preserve the routines from using unnecessary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2 bytes here, 2 bytes there and we got a program tha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nothing and already is 25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reason why the routines uses the STACK a l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memory variables I uses are 2 bytes, under the form: _saver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ch I use to save and retrieve the return address with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routines do not even use that, because they are saf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the return address in a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save any register you want to preserve befor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utine.  All the routines assume that registers are saved, and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ave any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get A86 by sending $50.00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ric ISAAC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6 E. Universit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oomington, IN 47401-47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ecks payable to him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86 is a trademark ISAACSON software (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you just got is not the sam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ered version.  Registered users gets the 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marked in the description with an '*', and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A86.LIB which allow A86 to directly assemble th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utine whenever it finds an undefined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hareware version you will hav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of the routine with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r supported product. I tried to writ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o that there would not be a need of suppor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, but I am still giving my phone number in case bugs a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remains unexplained in this 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PLEASE remember that I am on the EAST coast, s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is not 2:00 AM when you call m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registered users will get limited support, I don't th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to tell you why.  (isn't it obvious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fee is $25.00.  And inclu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he latest version of the libr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d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e upgrade.(When receiving it, you will have to send me $5.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ceive the next one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the registration form out and send it to me wit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, make checks or money order payable to my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your support !!!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of routines is copyright LORITEC software, 198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istribute it, only if it is kept in it's original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nges has to be made to the routines, all files must be pre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c file, NO FEE of any kind should be charg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of this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essional distribution may be allowed to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uthorization letter must be obtained from m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warranty of any kind associated with this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owner is not liable for damage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free software.  This license allows you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a period of 30 days, if you intend of us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then register.  In order to include this software as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product, either commercial, Shareware, Freeware or public dom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brary may not be included in any product for any u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.  Any such use of my product is in violation of fed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laws and will be pros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...............................................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to A86LIBRARY .............................    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s ......($5.00 each, one included)...............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..................................................   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(First,Last):................./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.....................................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,ZIP: ........................./........../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 1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E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 users, there is nothing as simple as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make sure the environment variable A86LIB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where the files A86.LIB and the routines are.(SET A86LIB=C:\rout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write your code and when you want to use the routine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 the required parameters on the stack and call the routine. When A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ee the undefined symbol, it will look in the file A86.LIB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at file the symbol is located, and assemble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mbols in the routines start with the char '_', including th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oing to call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a routine that requires the parameter  [rowcol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you load the register bytes per by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if row 10 an col 9 is to be passed, code it this w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h,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 al,0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 register users, will have to cut the routine, and past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de, for A86 to assemble it.  It will take longer, that is w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egister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mp 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db  'see how easy it is !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_clear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2            ;attribute for normal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909          ;row 10, colum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cs              ;data segment (IN .COM environment DS=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offset buffer ;offset of buffer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20            ;20 chars to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_text_wrt       ;print the buffer at row 10 col 1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ax,0             ;code for get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_get_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x               ;get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p al,27            ;&lt;ESC&gt;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z call _exit      ;yes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mp ma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passing a string to a routine that uses DOS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st of them) make sure to terminate the string with a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erminate with a value of zero not the character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 db   'a:command.com'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orget the zero DOS will return with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not be MISSING ZERO IN STRING since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error code, but with FILE NOT FOUND or any other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, since the filename specified would be correc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86LI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6LIB is a tool for registered users of A86.  It is giv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by Eric ISAACSON whenever you register to A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86 finds an undefined symbol, it looks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LIB for the symbol, if it finds it, assemble the cod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A86.LIB is created by A86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a register user of A86, I provid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.LIB along with the complete library when you regis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O NOT PROVIDE YOU WITH THE LIBRARY MANAGER BUT WITH TH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ready have some routines, you would like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have to get the library manager by register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86 an create a library with all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way if you are using a Shareware software for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ays, you should register.  It is only fair to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because we trust you that Shareware is possible, so if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upport us Shareware will die and you will certai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more than 25 or 30 dollars for a software that might not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s good as what we would write, so don't let us down, pleas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also include an error code handling routine. Functio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error codes will not call this routine directly.  I di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hem that way, because I thought that you might want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wn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way if you want my routine to handle, check for the erro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for begi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say you called the routine _open to open a file that doe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routine returns you should check the carr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nc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pop ax        ;* depends of the routine, sometimes it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;  push the error code on the stack. Check the do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p ax,...    ;if you don't want to handle a specific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z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sh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_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 I MAKE MYSELF CLEAR 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like the attribute I am using in the routine (reverse vide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ange it, I inserted a BIG comment line telling what and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.....Invalid Function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.....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.....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.....Too Many Open Files (no handles lef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.....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.....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.....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.....Insufficient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.....Invalid Memory Block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.....Invalid 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.....Invali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.....Invalid Access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.....Invalid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.....Unknown un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.....Invalid Drive Wa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.....Attempted To Remove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......Not Same De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.....No Mor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......Disk writ prot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.....Unknown un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......Drive not 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......Unknow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......Data error (CRC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......Bad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......See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A......Unknown media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B......Sector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C......Printer out of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D......Write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E......Read 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F......General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......Sharing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1......Lock vio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......Disk change in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......FCB un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......Sharing buffer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-31...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......Unsupported network requ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......Remote machine not liste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......Duplicate name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5......Network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......Network bus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7......Device no longer exists on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......NetBIOS command limit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9......error in network adapter hard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A......Incorrect response from net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B......Unexpected network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C......Remote adapter in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D......Print queue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E......Queue not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F......Not enough room for prin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......Network name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1......Access den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......Incorrect network device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3......Network name not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......Network name limit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......NetBIOS session limit exc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......Temporary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7......Network request not accep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......Print or disk redirection pa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9-4F...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......File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1......RESER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......Cannot mak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3......Fail on int 24H (critical 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......Out of struc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5......Already as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......Invalid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7......Invalid parame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......Net write faul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TATUS CH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H     No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H     Invali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2H     Address mark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3H     Disk write-protected.           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H     Sector not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5H     Rest failed.    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6H     Floppy disk removed.            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7H     Bad parameter table.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8H     DMA overrun.                    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9H     DMA crossed 64 KB bound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AH     Bad sector flag.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BH     Bad track flag. 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CH     Media type not found.           (F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DH     Invalid number of sectors on format.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EH     Control data address mark detected.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FH     DMA arbitration level out of range.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H     Uncorrectable CRC or ECC data err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H     ECC corrected data error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H     Controller f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H     Seek fai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H     Disk timedout (failed to respo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H     Drive not ready.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H     Undefined error.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CH     Write fault.          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0H     Status register error.          (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H     Sense operation failed.        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= Fixed dis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= Floppy disk on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C = Cyclic Redundancy Check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C = Error Checking and Correcting cod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TINES 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RB_WRT  :  Write screen attribute at given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    :  Sounds a beep.</w:t>
      </w:r>
    </w:p>
    <w:p>
      <w:pPr>
        <w:pStyle w:val="PreformattedText"/>
        <w:bidi w:val="0"/>
        <w:jc w:val="left"/>
        <w:rPr/>
      </w:pPr>
      <w:r>
        <w:rPr/>
        <w:t>* BELL      :  Sounds a beep at a given frequency.</w:t>
      </w:r>
    </w:p>
    <w:p>
      <w:pPr>
        <w:pStyle w:val="PreformattedText"/>
        <w:bidi w:val="0"/>
        <w:jc w:val="left"/>
        <w:rPr/>
      </w:pPr>
      <w:r>
        <w:rPr/>
        <w:t>* BRK_PARM  :  Break parameters passed by DOS, with given break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_DIR   :  Chang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G_DISK  :  Change disk.</w:t>
      </w:r>
    </w:p>
    <w:p>
      <w:pPr>
        <w:pStyle w:val="PreformattedText"/>
        <w:bidi w:val="0"/>
        <w:jc w:val="left"/>
        <w:rPr/>
      </w:pPr>
      <w:r>
        <w:rPr/>
        <w:t>* CHG_MOD   :  Change file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    :  Clear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SE     :  Close a file.</w:t>
      </w:r>
    </w:p>
    <w:p>
      <w:pPr>
        <w:pStyle w:val="PreformattedText"/>
        <w:bidi w:val="0"/>
        <w:jc w:val="left"/>
        <w:rPr/>
      </w:pPr>
      <w:r>
        <w:rPr/>
        <w:t>* COPY      :  Copy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   :  Creat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   :  Delete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_INF  :  Information about specific drive.</w:t>
      </w:r>
    </w:p>
    <w:p>
      <w:pPr>
        <w:pStyle w:val="PreformattedText"/>
        <w:bidi w:val="0"/>
        <w:jc w:val="left"/>
        <w:rPr/>
      </w:pPr>
      <w:r>
        <w:rPr/>
        <w:t>* ERSCURS   :  Erase the curs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    :  Print error code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     :  Exit the appli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USH     :  Flush the keyboard input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_T  :  Format a track.</w:t>
      </w:r>
    </w:p>
    <w:p>
      <w:pPr>
        <w:pStyle w:val="PreformattedText"/>
        <w:bidi w:val="0"/>
        <w:jc w:val="left"/>
        <w:rPr/>
      </w:pPr>
      <w:r>
        <w:rPr/>
        <w:t>* FORMAT_D  :  Disk format. (fixed disk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     :  Get amount of free space of specific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CHAR  :  Get character, Check for character or Get shift statu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CURS  :  Ge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DATE  :  Get current date, (returns ASCII forma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DIR   :  Get curren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DTA   :  Get Disk Transfer Area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INT   :  Get interrupt service routin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LINE  :  Buffered keyboard in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MEM   :  Get amount of conventional mem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PARM  :  Get the parameters passed by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_TIME  :  Get current time (return ASCCII format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SB    :  Convert INTeger TO String with 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_DIR  :  Make a new directory.</w:t>
      </w:r>
    </w:p>
    <w:p>
      <w:pPr>
        <w:pStyle w:val="PreformattedText"/>
        <w:bidi w:val="0"/>
        <w:jc w:val="left"/>
        <w:rPr/>
      </w:pPr>
      <w:r>
        <w:rPr/>
        <w:t>* MEM_CHG   :  Change allocated memory block siz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_BYT   :  Move bytes from one buffer to anoth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_PTR   :  Move file po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     :  Open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PALL    :  Pop all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  :  Output to the prin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ALL   :  Push all regis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_CHAR  :  Print character or character+attribute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     :  Read a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CHAR  :  Read a character from communication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BOOT    :  Reboot the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   :  Rename a file.</w:t>
      </w:r>
    </w:p>
    <w:p>
      <w:pPr>
        <w:pStyle w:val="PreformattedText"/>
        <w:bidi w:val="0"/>
        <w:jc w:val="left"/>
        <w:rPr/>
      </w:pPr>
      <w:r>
        <w:rPr/>
        <w:t>* REPLACE   :  Replace a string with another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MV_DIR   :  Remove directory.</w:t>
      </w:r>
    </w:p>
    <w:p>
      <w:pPr>
        <w:pStyle w:val="PreformattedText"/>
        <w:bidi w:val="0"/>
        <w:jc w:val="left"/>
        <w:rPr/>
      </w:pPr>
      <w:r>
        <w:rPr/>
        <w:t>* RSTCURS   :  Restore cursor on video displa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T_SCRN  :  Restore video display buffer. (Use with SAV_SCRN).</w:t>
      </w:r>
    </w:p>
    <w:p>
      <w:pPr>
        <w:pStyle w:val="PreformattedText"/>
        <w:bidi w:val="0"/>
        <w:jc w:val="left"/>
        <w:rPr/>
      </w:pPr>
      <w:r>
        <w:rPr/>
        <w:t>* RUN_PROG  :  Execute a program from within a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_SCRN  :  Save video display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N_TYP  :  Get type of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DW  :  Scroll down the contenet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UP  :  Scroll up the content of a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CHAR  :  Send character to communication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CURS  :  Set cursor posi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DTA   :  Set address of new Disk Transfer Are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VIDEO  :  Set vide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INT   :  Set new interrupt service routine addr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_PAGE  :  Set video display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CH_FIL  :  Search for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RCH_NXT  :  Search for next file.</w:t>
      </w:r>
    </w:p>
    <w:p>
      <w:pPr>
        <w:pStyle w:val="PreformattedText"/>
        <w:bidi w:val="0"/>
        <w:jc w:val="left"/>
        <w:rPr/>
      </w:pPr>
      <w:r>
        <w:rPr/>
        <w:t>* STR_SRCH  :  Search for a string into designated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RD   :  Read text on the screen to a buff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_WRT  :  Write text on the screen. (uses direct screen handeling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       :  Get DO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    :  Write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UTINES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B_WRT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Writes character attributes to th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[position]   row(0-24), col(0-79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ute]  attribute ( see technical reference manual 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hars]      number of chars to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RB_RD.8                                                       01/12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Read character attibute on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rowcol] 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 [AX]      AH=attribute. AL=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.8                                                          12/14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sound a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L.8                                                             1/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Sound a beep at a give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[freq]  frequency of the b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K_PARM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Break parameters passed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: [segment]  segment address of parameter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offset]   offset address of parameter string(most of the time 082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reak]    break character (ASCII code)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: [parms]    number of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hars]    followed by the length of a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rs]    and its addresses in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parms=3, 'pop' 3 addresses, first parm fir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.e  if your first 'pop' shows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next pop will then get the number of chars of the first parame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'pop' will give you the address of the parameter, the next 'pop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get the number of char of the second parameter folowed by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cx          ;shows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length1     ;length of paramete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add1        ;address of paramete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lenght2     ;length of paramete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p add2        ;address of paramet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DIR.8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change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segment]    segmen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DISK.8                                                     12/19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select a new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drive]   drive code  (0=A, 1=B 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 [drives]  LOW BYTE = number of logical drives i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G_MOD.8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hanges the mode of a file.  (i.e: arc, hid, s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segment] segment address of ASCII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offset address of ASCII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de]    function code (1:set mode, 0:ge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ttrb]   mode of file  (1:read only,2:hidden file,4:system fil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8:volume label,10H:sub-directory,20H:archived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The attribute is bit-mapped !! i.e  read only and sys is attrb=5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mode]   new f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ERROR CODE IS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.8                                                         12/1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lears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.8  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loses a fil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: [handle]   handle of file to be closed, (passed by _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THE CARRY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.8      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opies existing file to new or exist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complete path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segment address of new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offset address of new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segment address of old fil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offset address of old filena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ode]    if [code]=0FFH successful, otherwise [code]=erro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8 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reates a new dat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segment]  segment address of filename (ASCI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offset address of filename to b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de]     attribute or mode of file.( as listed (in CHG_MOD)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handle]   handle of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.8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Deletes a file                                       V1.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:  [segment]  segment address of filename (ASCII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offset address of filenam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_INF.8  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Get information about specific dr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code]  0=default, 1=A, 2=B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AL]    Sectors per clu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L]    ID byte. (see cod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X]    Size of physical sector (in byt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X]    Number of clus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function is unsuccesfull [AL] = 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H=  3.5 inch double-sided, 18 sectors or "othe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8H=  Fixed dis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H=  5.25 inch double-sided, 15 secto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r 3.5 inch double-sided, 9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CH=  5.25 inch single-sided, 9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H=  5.25 inch double-sided, 9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H=  5.25 inch single-sided, 8 sect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H=  5.25 inch double-sided, 8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8                                                          12/17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print an error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code] 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CURS.8                                                         1/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: Erase the cursor from the video display.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.8   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USH.8     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Flush the input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T.8 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Format a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interleave]    Only for fixed disks. (still push it if floppys !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ylinder]      Cylinder to start 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head]          What head to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     Code for number of bytes per s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00H = 128 bytes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01H = 256 bytes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02H = 512 bytes.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 03H = 1024 byt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      Drive number (00H-7FH for floppys.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80H-FFH for Fixed disk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de]          Floppy disk code (if fixed disk FF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1H = 320/360 KB disk in 360 KB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2H = 320/360 KB disk in 1.2 MB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3H = 1.2 MB disk in 1.2 MB dr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04H = 720 KB disk in 720 KB dr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_D.8                                                      0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Fixed disk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interleave]   Interleave desired (1-1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rack]        Cylinder number to start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     Fixed disk (80H-FF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If unsuccessfull carry flag is set AH has status code, see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.8     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Get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drive]  Drive code (0=default, 1=a etc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[free]   Amount of space in Kbyt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 AX=0FFFF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X:CX]  Amount of space in bytes (double wor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 stack !!!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HAR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gets a character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type]  0:get char, 1:check for char, 2:shif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AX]   high byte is shift status, low byte is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URS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Gets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page]  (0-7) in 40 character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(0-3) in 80 character mode    (i.e. 0003) is page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[row,col]   row (0-24), col (0-79)  (i.e. 010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st row, 5th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Gets 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 [offset] offset address of dat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ing is under the form  'Monday   12 10 1988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ISK.8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 Get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 n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:  [drive]   drive code (0=A, 1=B, 2=C ec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IR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get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segment]    segment address of 64 byt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64 byte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rive]      drive code (0=default, 1=A, 2=B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TA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returns the disk transfer add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segment]  segment address of DTA (Disk Transfer Area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offset address of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INT.8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Get interrupt ve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int]  Interrup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segment]   Segment address of interrupt service rout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Offset address of 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LINE.8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gets a line of text from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chars]  number of chars to ge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 &lt;CR&gt; is pressed, the inpu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chars] amount of chars read.  ( &lt;CR&gt; INCLUDED !!!!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ccess the buffer by using the label [KEYBU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MEM.8                                                    01/1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 Get ammount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 nothing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:  [memory]    Amount of memory in 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PARM.8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Gets the parameters passed to program by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DS] value of DS at beginning o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[segment] segment address of parame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offset address of parameter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ngth]  length of parame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ed lenght is zero no further action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Gets the system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[offset] offset address of tim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is under the form  '00:00:.00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SB.8                                                    12/14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Convert Unsigned "NUMB" to Unsigned "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[number]   number to conver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 offset address of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ase]     the base you want to convert to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XA=16,DECIMAL=10,OCTAL=8 ect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:  mov bx,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offset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bx,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sh b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 al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_intos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p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_DIR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create a new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segment]    segmen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_CHG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Modifies Allocated memory block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block]    segment address of memory block to be 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ize]     new block size in paragraphs (i.e  multiples of 16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RROR CODE IS IN A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 BLOCK SIZE AVAILABLE IN 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_BYT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move bytes from one buffer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segment]    segment address of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sour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ength]     length of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gment]    segment address of output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outpu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_PTR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Moves the file location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code]    Method cod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: absolute offset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: signed offset from current file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: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handle]  File 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Most significant half of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Least significant half of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segment] Most significant word of pointer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Least significant word of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.8   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: Open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[segment]   segment address of filename  (ASC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  offset address of filename  (ASCI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ccess]   access code  (0:read,1:write,2:read writ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 [handle]   handle of file, (needed to clos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ALL.8                                                       12/1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Pop all registers (SI,DI,BP,ES,DS,DX,CX,BX,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Send a character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char]  character to pr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ort]  printer number (0=lpt1, 1=lpt2, 2=lpt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AH]   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   Significance (if se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7     printer not bus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     printer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 printer selec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 I/O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 unus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     printer timed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: before the device actually print,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be send. Unless you are sending mor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it can fit on one line, then the prin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SHALL.8                                                   12/15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Push all registers (AX,BX,CX,DX,DS,ES,BP,DI,S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CHAR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Print a single ch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char]     character and attribute.if char only set High byte to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page]     current displa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mode]     mode of writing (0:char only, 1:char+attribu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_STR.8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Print str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segment]   Segment address of string terminated with '$'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Offset address of string terminated with '$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Reads data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handle]  handl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number of bytes to read from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gment] segment address of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offset address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 [bytes]   number of bytes actual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CODE IS ON TH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CHAR.8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read a char from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port]        Com port number.(0=com1, 1=com2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 [AL]         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H]          Bit 0 to 6 = Status. (significance if s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  break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  framing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   parity error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overrun error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X]           If successfuff BX=0, unsuccessfull BX=F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OOT.8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: 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.8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rename a file, or move file to anothe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oldseg]  segment address of current ASCII path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ldoff]  offset address of current ASCII path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with 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wseg]  segment address of new ASCII pathn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newoff]  offset address of new ASCII pathnam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.8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Replaces a string with anoth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segment]    segment address of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  offset address of replacement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irection]  direction of search (0:forward,1:backw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   segment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  offset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   Segment address of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  Offset address of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ars]      Number of chars in string sear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ngth]     Length of buffer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: [offset]     offset address where replacement took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placement failed [segment] and [offset] are both zero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V_DIR.8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 remove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[segment]    segmen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  offset address of ASCII path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ted with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CURS.8                                                    1/05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: Restore the cursor to the vide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ST_SCRN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Restores 4K screen to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segment]  segment address of 4K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 offset address of 4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_PROG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Loads and Executes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  [segment]  Segment address of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 Offset address of filename to run including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gment]  segment addre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 Offset address of pointer to command line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new program. Command line should be in the form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,' ',parameter,13 where z is the length of parameter+1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is followed by a space. " Parameter " i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ne and 13 is a carriage return ending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lock]    Segment value of last memory control block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 block " is typically the value of DS at start of ma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ze]     Size of curr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D AX HAS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_SCRN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Saves 4K screen from video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segment]  segment address of 4K buff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 offset address of 4K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N_TYP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Returns the address of the video memory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 [segment] segment address of video mem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DW.8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 Scroll down the content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 [lines]   Number of lines to scroll, if 00 window is blan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row]  High byte column, low byte row 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row]  High byte column, low byte row :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UP.8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 Scroll up the contents of 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 [lines]   Number of lines to scroll, if 00 window is blank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row]  High byte column, low byte row : upper left corn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olrow]  High byte column, low byte row :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DTA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sets the disk transf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segment]  segment address of D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offset address of D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VIDEO.8 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se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mod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/     MDA  CGA  PCjr  EGA  MCG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    resolution     colors  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    ----------     ------   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0H      40 by 25        16       text  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urst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1H      40 by 25        16       text  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2H      80 by 25        16       text  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urst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3H      80 by 25        16       text  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4H     320 by 200        4     graphics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5H     320 by 200        4     graphics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burst-o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6H     640 by 200        2     graphics          x    x     x    x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7H      80 by 25        2*       text       x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8H     160 by 200       16     graphics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9H     320 by 200       16     graphics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AH     640 by 200        4     graphics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BH 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CH     RESERV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DH     320 by 200       16     graphics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EH     640 by 200       16     graphics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FH     640 by 350       2*     graphics                     x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H     640 by 350        4     graphics                     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H     640 by 350       16     graphics                     $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H     640 by 480        2     graphics                           x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H     640 by 480       16     graphics                              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H     320 by 200      256     graphics                           x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onochrome monitor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EGA with 64 KB of 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  EGA with 128 KB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composite monitor is present function offer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lor burst-off"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CURS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Sets Cursor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row col] row(0-24), col(0-79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age]    displa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INT.8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Set interrupt verctor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int]      Interrupt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gment]  Segment address of new interrupt service rout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 Offset address of new interrupt servic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o save the original address of the interrupt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, before assigning a new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PAGE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 set video display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 [pag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7 for modes 00H and 01H (CGA,EGA,MC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 for modes 02H and 03H (C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7 for modes 02H and 03H (EGA,MC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7 for mode 07H (E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7 for mode 0DH (E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3 for mode 0EH (E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1 for mode 0FH (EGA,VG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1 for mode 10H (EGA,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H_FIL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search for the first file of a set of 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[segment] segment address of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offset address of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]  file attribute 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system file,8:volume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H:sub-directory,20H:archived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gment]   segment address of D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  offset address of D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]     FLAGS . IF CARRY FLAG SET ERROR !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arry flag set, [segment] and [offset] have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RCH_NXT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search for the next of a set of matching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: [segment] segment address of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offset address of search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ttrib]  file attribute to search on (1:read only,2:hidden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:system file,8:volume label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H:sub-directory,20H:archived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egment]   segment address of D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offset]    offset address of D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flags]     FLAGS . IF CARRY FLAG SET ERROR !!!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carry flag set, [segment] and [offset] have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_SRCH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: Scans a source buffer for matching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eturns location of beginning and end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: [direction]  0:forward, 1:back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   segment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  offset address of buffer to sca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egment]    segment address of string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set]     offset address of sting to search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hars]      number of chars in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length]     length of buffer up to 0FFFF.  (number of charact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:  [offbeg]   offset beginning of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offend]   offset end of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VALUE OF '0FFFF' IS RETURNED FOR BOTH  [offbeg]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offend], THEN STRING WAS NOT FOUND 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_RD.8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: Reads text from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: [rowcol]  row(0-24), col(0-79) to start reading at  ;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hars]   number of chars to read                   ;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egment] segment address of buffer                 ;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ffset]  offset address of buffer                  ;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_WRT.8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: Writes text t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: [attribute] attribute for the text                   ;d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rowcol] row(0-24), col(0-79) to start writing at.   ;a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segment] segment address of the buffer              ;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offset]  offset address of the buffer               ;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chars]   numbers of char to write                   ;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.8                                                       01/10/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Get current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nothing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ver]  Version number (320, 310, 311 etc 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.8                                                     12/16/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: Writes to a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: [handle]   handl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ytes]   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egment]  segment address of buff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offset]   offset address of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: [bytes]    number of byte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ERROR CARRY FLAG 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ERROR CODE IS ON THE STAC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