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goes with W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ttle angel told me to summarize what files go with wha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: if you change anything in the math.inc file, re-assemble 3d?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hange anything in the stuff.inc file, re-assemble main?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1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s1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scal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tan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re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ing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2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s2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scal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tan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re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ing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1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her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colr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ff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2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her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colr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ff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od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ous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s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data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0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1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2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c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or definition of exter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, if you want to call some routines in xmode, have include xmode.in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ssembl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od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ous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c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