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PDL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Language Overvi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PDL is WordPerfect Corporation's acronym for </w:t>
      </w:r>
      <w:r>
        <w:rPr>
          <w:rFonts w:eastAsia="Times New Roman" w:cs="Times New Roman" w:ascii="Times New Roman" w:hAnsi="Times New Roman"/>
          <w:b/>
          <w:bCs/>
          <w:color w:val="000000"/>
          <w:sz w:val="24"/>
          <w:szCs w:val="24"/>
        </w:rPr>
        <w:t>WordPerfect Printer Definition Language</w:t>
      </w:r>
      <w:r>
        <w:rPr>
          <w:rFonts w:eastAsia="Times New Roman" w:cs="Times New Roman" w:ascii="Times New Roman" w:hAnsi="Times New Roman"/>
          <w:color w:val="000000"/>
          <w:sz w:val="24"/>
          <w:szCs w:val="24"/>
        </w:rPr>
        <w:t>.  It is a powerful and flexible method of sending codes to a printer and providing information for WordPerfect to use in determining how to print the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PDL expressions are used in WP 5.0 printer definitions for all printer definition strings, sheet feeder definition strings, and character mapping strings.  A WPDL expression can consist of characters to be sent to the printer, or numerical expressions which are calculated and the result sent back to WordPerfect, or both.  An example of a numerical expression would be the WPDL expression asking for </w:t>
      </w:r>
      <w:r>
        <w:rPr>
          <w:rFonts w:eastAsia="Times New Roman" w:cs="Times New Roman" w:ascii="Times New Roman" w:hAnsi="Times New Roman"/>
          <w:b/>
          <w:bCs/>
          <w:color w:val="000000"/>
          <w:sz w:val="24"/>
          <w:szCs w:val="24"/>
        </w:rPr>
        <w:t>Maximum HMI Units</w:t>
      </w:r>
      <w:r>
        <w:rPr>
          <w:rFonts w:eastAsia="Times New Roman" w:cs="Times New Roman" w:ascii="Times New Roman" w:hAnsi="Times New Roman"/>
          <w:color w:val="000000"/>
          <w:sz w:val="24"/>
          <w:szCs w:val="24"/>
        </w:rPr>
        <w:t xml:space="preserve">.  Obviously this should not send anything to the printer but would simply consist of a number that would be sent back to WordPerfect to use in calculating how to print the line.  On the other hand the WPDL expression for </w:t>
      </w:r>
      <w:r>
        <w:rPr>
          <w:rFonts w:eastAsia="Times New Roman" w:cs="Times New Roman" w:ascii="Times New Roman" w:hAnsi="Times New Roman"/>
          <w:b/>
          <w:bCs/>
          <w:color w:val="000000"/>
          <w:sz w:val="24"/>
          <w:szCs w:val="24"/>
        </w:rPr>
        <w:t>Set HMI</w:t>
      </w:r>
      <w:r>
        <w:rPr>
          <w:rFonts w:eastAsia="Times New Roman" w:cs="Times New Roman" w:ascii="Times New Roman" w:hAnsi="Times New Roman"/>
          <w:color w:val="000000"/>
          <w:sz w:val="24"/>
          <w:szCs w:val="24"/>
        </w:rPr>
        <w:t xml:space="preserve"> would send a string to the printer but would not return any value to WordPerfect.  An expression could both send a string to the printer and return a value to WordPerfect, but this would be extremely unus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more than one numerical value is calculated in a WPDL expression then only the result of the last one is sent back to WordPerfect.  Character strings on the other hand are immediately sent to the printer whenever they are encountered and there can be as many strings in the expression as desired.  If a character string to be sent to the printer follows the last numerical expression the result of the numerical expression will still be sent back to WordPer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Character Str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acter strings consist of one or more bytes to be sent to the printer.  They can be entered by their decimal, hexadecimal, octal, or binary values, or by their character or ASCII text representations.  Examples of these methods a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imal Representation:</w:t>
        <w:tab/>
        <w:tab/>
        <w:t>[27,30,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xadecimal Representation:</w:t>
        <w:tab/>
        <w:tab/>
        <w:t>&lt;1b,1e,0d&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tal Representation:</w:t>
        <w:tab/>
        <w:tab/>
        <w:tab/>
        <w:t>:33,36,1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nary Representation:</w:t>
        <w:tab/>
        <w:tab/>
        <w:tab/>
        <w:t>/11011,11110,110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acter Representation:</w:t>
        <w:tab/>
        <w:tab/>
        <w:t>"ABCDEF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II Text Representation:</w:t>
        <w:tab/>
        <w:tab/>
        <w:t>BEGINTEXT</w:t>
      </w:r>
    </w:p>
    <w:p>
      <w:pPr>
        <w:pStyle w:val="Normal"/>
        <w:bidi w:val="0"/>
        <w:spacing w:lineRule="auto" w:line="240" w:before="0" w:after="0"/>
        <w:ind w:left="360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sample of the ASCII text representation.  All text between the BEGINTEXT and ENDTEXT commands is sent to the printer unchanged.  Newlines in this region are sent as linefeeds ([10]'s).  The BEGINTEXT and ENDTEXT commands must be placed on lines by themselves or they are treated as part of the text.  This representation is particularly useful in controlling PostScript devices.</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TEX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byte values from 32 to 126 can be entered with character representations.  The ASCII text representation supports ASCII codes from 0 to 127.  All other character values must be represented in decimal, octal, hex, or bin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WPDL Numerical Expres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rands in a numerical expression can be constants, built-in WPDL variables, or user-defined variables.  Constants in numerical expressions can be entered in decimal, hexadecimal, octal, binary, or character form.  Examples of the constants 10, 40, and 100 a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imal:</w:t>
        <w:tab/>
        <w:tab/>
        <w:t>10</w:t>
        <w:tab/>
        <w:tab/>
        <w:t>40</w:t>
        <w:tab/>
        <w:tab/>
        <w:t>1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xadecimal:</w:t>
        <w:tab/>
        <w:tab/>
        <w:t>0ah</w:t>
        <w:tab/>
        <w:tab/>
        <w:t>28h</w:t>
        <w:tab/>
        <w:tab/>
        <w:t>64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tal:</w:t>
        <w:tab/>
        <w:tab/>
        <w:tab/>
        <w:t>12q</w:t>
        <w:tab/>
        <w:tab/>
        <w:t>50q</w:t>
        <w:tab/>
        <w:tab/>
        <w:t>144q</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nary:</w:t>
        <w:tab/>
        <w:tab/>
        <w:tab/>
        <w:t>1010b</w:t>
        <w:tab/>
        <w:tab/>
        <w:t>101000b</w:t>
        <w:tab/>
        <w:t>1100100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acter:</w:t>
        <w:tab/>
        <w:tab/>
        <w:t>n/a</w:t>
        <w:tab/>
        <w:tab/>
        <w:t xml:space="preserve"> '(,'</w:t>
        <w:tab/>
        <w:tab/>
        <w:t>'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character constants (numbers) in numerical expressions are entered in single quotes, whereas character strings to be sent to the printer are entered in double qu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Variab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is a complete list of WPDL built-in variables and their mean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NITS</w:t>
        <w:tab/>
        <w:tab/>
        <w:t>Horizontal movement units in the current f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NITSN</w:t>
        <w:tab/>
        <w:tab/>
        <w:t>Numerator of horizontal movement 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UNITS</w:t>
        <w:tab/>
        <w:tab/>
        <w:t>Vertical movement units (same for all fo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UNITSN</w:t>
        <w:tab/>
        <w:tab/>
        <w:t>Numerator of vertical movement 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UNITS</w:t>
        <w:tab/>
        <w:tab/>
        <w:t>Character width units in the current font (usually same as H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POS</w:t>
        <w:tab/>
        <w:tab/>
        <w:tab/>
        <w:t>Current horizontal position in H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POS</w:t>
        <w:tab/>
        <w:tab/>
        <w:tab/>
        <w:t>Current vertical position in V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TCH</w:t>
        <w:tab/>
        <w:tab/>
        <w:tab/>
        <w:t>Character spacing in H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TSIZE</w:t>
        <w:tab/>
        <w:tab/>
        <w:tab/>
        <w:t>Current font point size in 3600ths of an i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S</w:t>
        <w:tab/>
        <w:tab/>
        <w:tab/>
        <w:t>Current horizontal spacing (for Set HMI or Horizontal Microspace comm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S</w:t>
        <w:tab/>
        <w:tab/>
        <w:tab/>
        <w:t>Current vertical spacing (for Set VMI or Vertical Spacing comm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IGHT</w:t>
        <w:tab/>
        <w:tab/>
        <w:t>Current font weight (0=extra light, 1=light, 2=normal, 3=bold, 4=extra bo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ANT</w:t>
        <w:tab/>
        <w:tab/>
        <w:tab/>
        <w:t>Slant of the current font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LITY</w:t>
        <w:tab/>
        <w:tab/>
        <w:t>Print quality (0=draft, 1=medium, 2=hi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MWIDTH</w:t>
        <w:tab/>
        <w:tab/>
        <w:t>Nominal character width of the current font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WIDTH</w:t>
        <w:tab/>
        <w:tab/>
        <w:t>Width of current character in WUNITS (only used in character map str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HEIGHT</w:t>
        <w:tab/>
        <w:tab/>
        <w:t>Cap height of current font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HEIGHT</w:t>
        <w:tab/>
        <w:tab/>
        <w:t>X height of current font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HEIGHT</w:t>
        <w:tab/>
        <w:tab/>
        <w:t>Descender height of current font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SET</w:t>
        <w:tab/>
        <w:tab/>
        <w:t>Character set number of the current f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w:t>
        <w:tab/>
        <w:tab/>
        <w:tab/>
        <w:t>Remainder of the last divide op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w:t>
        <w:tab/>
        <w:tab/>
        <w:tab/>
        <w:t>Always has a value of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tab/>
        <w:tab/>
        <w:tab/>
        <w:t>Always has a value of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N</w:t>
        <w:tab/>
        <w:tab/>
        <w:tab/>
        <w:t>Bin number currently in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TION</w:t>
        <w:tab/>
        <w:t>Orientation of the current f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OURCE</w:t>
        <w:tab/>
        <w:tab/>
        <w:t>Resource id of the resource used by the current font/gro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w:t>
        <w:tab/>
        <w:tab/>
        <w:tab/>
        <w:t>Physical page # of the current print jo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IES</w:t>
        <w:tab/>
        <w:tab/>
        <w:t>Number of copies to be prin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NTNUM</w:t>
        <w:tab/>
        <w:tab/>
        <w:t>Unique font # for each font, 0-15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PNUM</w:t>
        <w:tab/>
        <w:tab/>
        <w:t>Unique group # for each group, 0-15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PERSIZE</w:t>
        <w:tab/>
        <w:tab/>
        <w:t>Paper size ty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PERWIDTH</w:t>
        <w:tab/>
        <w:tab/>
        <w:t>Width of paper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PERLENGTH</w:t>
        <w:tab/>
        <w:t>Length of paper in 1200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LINE</w:t>
        <w:tab/>
        <w:tab/>
        <w:t>Has a value of one if outline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ALICS</w:t>
        <w:tab/>
        <w:tab/>
        <w:t>Has a value of one if italics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DOW</w:t>
        <w:tab/>
        <w:tab/>
        <w:t>Has a value of one if shadow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LINE</w:t>
        <w:tab/>
        <w:tab/>
        <w:t>Has a value of one if redline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NDERLINE</w:t>
        <w:tab/>
        <w:tab/>
        <w:t>Has a value of one if double underline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D</w:t>
        <w:tab/>
        <w:tab/>
        <w:tab/>
        <w:t>Has a value of one if bold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KEOUT</w:t>
        <w:tab/>
        <w:tab/>
        <w:t>Has a value of one if strikeout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LINE</w:t>
        <w:tab/>
        <w:tab/>
        <w:t>Has a value of one if underline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w:t>
        <w:tab/>
        <w:tab/>
        <w:t>Printer's id for col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w:t>
        <w:tab/>
        <w:tab/>
        <w:tab/>
        <w:t>Red value of rg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N</w:t>
        <w:tab/>
        <w:tab/>
        <w:t>Green value of rg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w:t>
        <w:tab/>
        <w:tab/>
        <w:tab/>
        <w:t>Blue value of rg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PHICS</w:t>
        <w:tab/>
        <w:tab/>
        <w:t>Graphics are being printed?  (1=yes, 0=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PHCOUNT</w:t>
        <w:tab/>
        <w:t>Width of a graphics object in by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PHHEIGHT</w:t>
        <w:tab/>
        <w:t>Height of a graphic object in device resolution 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PHWIDTH</w:t>
        <w:tab/>
        <w:t>Width of a graphic object in device resolution un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PHDENSITY</w:t>
        <w:tab/>
        <w:t>Printer's id for graphics res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YSCALE</w:t>
        <w:tab/>
        <w:tab/>
        <w:t>Gray level intensity for a shaded bo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RESOLUTION</w:t>
        <w:tab/>
        <w:t>Current x res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RESOLUTION</w:t>
        <w:tab/>
        <w:t>Current y res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Arithmetic Operat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ithmetic operators closely follow those of the C programming language.  They a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Operator</w:t>
        <w:tab/>
        <w:tab/>
        <w:t>Name</w:t>
        <w:tab/>
        <w:tab/>
        <w:tab/>
        <w:tab/>
        <w:t>Precedence</w:t>
        <w:tab/>
        <w:t>Bin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negate</w:t>
        <w:tab/>
        <w:tab/>
        <w:tab/>
        <w:tab/>
        <w:t>12</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bitwise not</w:t>
        <w:tab/>
        <w:tab/>
        <w:tab/>
        <w:t>12</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logical not</w:t>
        <w:tab/>
        <w:tab/>
        <w:tab/>
        <w:t>12</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multiply</w:t>
        <w:tab/>
        <w:tab/>
        <w:tab/>
        <w:t>11</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divide</w:t>
        <w:tab/>
        <w:tab/>
        <w:tab/>
        <w:tab/>
        <w:t>11</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divide and round</w:t>
        <w:tab/>
        <w:tab/>
        <w:t>11</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modulo</w:t>
        <w:tab/>
        <w:tab/>
        <w:tab/>
        <w:tab/>
        <w:t>11</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dd</w:t>
        <w:tab/>
        <w:tab/>
        <w:tab/>
        <w:tab/>
        <w:t>10</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subtract</w:t>
        <w:tab/>
        <w:tab/>
        <w:tab/>
        <w:tab/>
        <w:t>10</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lt;</w:t>
        <w:tab/>
        <w:tab/>
        <w:tab/>
        <w:t>shift left</w:t>
        <w:tab/>
        <w:tab/>
        <w:tab/>
        <w:t>9</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w:t>
        <w:tab/>
        <w:tab/>
        <w:tab/>
        <w:t>shift right</w:t>
        <w:tab/>
        <w:tab/>
        <w:tab/>
        <w:t>9</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w:t>
        <w:tab/>
        <w:tab/>
        <w:tab/>
        <w:t>less than</w:t>
        <w:tab/>
        <w:tab/>
        <w:tab/>
        <w:t>8</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w:t>
        <w:tab/>
        <w:tab/>
        <w:tab/>
        <w:t>less than or equal</w:t>
        <w:tab/>
        <w:tab/>
        <w:t>8</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w:t>
        <w:tab/>
        <w:tab/>
        <w:tab/>
        <w:t>greater than</w:t>
        <w:tab/>
        <w:tab/>
        <w:tab/>
        <w:t>8</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w:t>
        <w:tab/>
        <w:tab/>
        <w:tab/>
        <w:t>greater than or equal</w:t>
        <w:tab/>
        <w:tab/>
        <w:t>8</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equal</w:t>
        <w:tab/>
        <w:tab/>
        <w:tab/>
        <w:tab/>
        <w:t>7</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not equal</w:t>
        <w:tab/>
        <w:tab/>
        <w:tab/>
        <w:t>7</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p;</w:t>
        <w:tab/>
        <w:tab/>
        <w:tab/>
        <w:t>bitwise and</w:t>
        <w:tab/>
        <w:tab/>
        <w:tab/>
        <w:t>6</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bitwise or</w:t>
        <w:tab/>
        <w:tab/>
        <w:tab/>
        <w:t>5</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bitwise xor</w:t>
        <w:tab/>
        <w:tab/>
        <w:tab/>
        <w:t>4</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p;&amp;</w:t>
        <w:tab/>
        <w:tab/>
        <w:tab/>
        <w:t>logical and</w:t>
        <w:tab/>
        <w:tab/>
        <w:tab/>
        <w:t>3</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logical or</w:t>
        <w:tab/>
        <w:tab/>
        <w:tab/>
        <w:t>2</w:t>
        <w:tab/>
        <w:tab/>
        <w:t>L - 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ssignment</w:t>
        <w:tab/>
        <w:tab/>
        <w:tab/>
        <w:t>1</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dd and assign</w:t>
        <w:tab/>
        <w:tab/>
        <w:tab/>
        <w:t>1</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subtract and assign</w:t>
        <w:tab/>
        <w:tab/>
        <w:t>1</w:t>
        <w:tab/>
        <w:tab/>
        <w:t>R - 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recedence indicates which operations occur first.  In the expression   </w:t>
      </w:r>
      <w:r>
        <w:rPr>
          <w:rFonts w:eastAsia="Times New Roman" w:cs="Times New Roman" w:ascii="Times New Roman" w:hAnsi="Times New Roman"/>
          <w:b/>
          <w:bCs/>
          <w:color w:val="000000"/>
          <w:sz w:val="24"/>
          <w:szCs w:val="24"/>
        </w:rPr>
        <w:t xml:space="preserve">A := B + C * D </w:t>
      </w:r>
      <w:r>
        <w:rPr>
          <w:rFonts w:eastAsia="Times New Roman" w:cs="Times New Roman" w:ascii="Times New Roman" w:hAnsi="Times New Roman"/>
          <w:color w:val="000000"/>
          <w:sz w:val="24"/>
          <w:szCs w:val="24"/>
        </w:rPr>
        <w:t>the multiplication will occur first because it has the highest precedence.  The addition will occur next and the assignment will occur last because it has the lowest preced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binding indicates which operation will occur first when two operators have the same precedence.  In the expression  </w:t>
      </w:r>
      <w:r>
        <w:rPr>
          <w:rFonts w:eastAsia="Times New Roman" w:cs="Times New Roman" w:ascii="Times New Roman" w:hAnsi="Times New Roman"/>
          <w:b/>
          <w:bCs/>
          <w:color w:val="000000"/>
          <w:sz w:val="24"/>
          <w:szCs w:val="24"/>
        </w:rPr>
        <w:t xml:space="preserve">A := B := C * D * E  </w:t>
      </w:r>
      <w:r>
        <w:rPr>
          <w:rFonts w:eastAsia="Times New Roman" w:cs="Times New Roman" w:ascii="Times New Roman" w:hAnsi="Times New Roman"/>
          <w:color w:val="000000"/>
          <w:sz w:val="24"/>
          <w:szCs w:val="24"/>
        </w:rPr>
        <w:t xml:space="preserve">the multiplication of </w:t>
      </w:r>
      <w:r>
        <w:rPr>
          <w:rFonts w:eastAsia="Times New Roman" w:cs="Times New Roman" w:ascii="Times New Roman" w:hAnsi="Times New Roman"/>
          <w:b/>
          <w:bCs/>
          <w:color w:val="000000"/>
          <w:sz w:val="24"/>
          <w:szCs w:val="24"/>
        </w:rPr>
        <w:t>C</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 xml:space="preserve"> would occur before the multiplication of </w:t>
      </w: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E</w:t>
      </w:r>
      <w:r>
        <w:rPr>
          <w:rFonts w:eastAsia="Times New Roman" w:cs="Times New Roman" w:ascii="Times New Roman" w:hAnsi="Times New Roman"/>
          <w:color w:val="000000"/>
          <w:sz w:val="24"/>
          <w:szCs w:val="24"/>
        </w:rPr>
        <w:t xml:space="preserve"> because the precedence of the multiplication operators are the same and they have left to right binding.  On the other hand the assignment of the value of the value </w:t>
      </w:r>
      <w:r>
        <w:rPr>
          <w:rFonts w:eastAsia="Times New Roman" w:cs="Times New Roman" w:ascii="Times New Roman" w:hAnsi="Times New Roman"/>
          <w:b/>
          <w:bCs/>
          <w:color w:val="000000"/>
          <w:sz w:val="24"/>
          <w:szCs w:val="24"/>
        </w:rPr>
        <w:t xml:space="preserve">C * D * E  </w:t>
      </w:r>
      <w:r>
        <w:rPr>
          <w:rFonts w:eastAsia="Times New Roman" w:cs="Times New Roman" w:ascii="Times New Roman" w:hAnsi="Times New Roman"/>
          <w:color w:val="000000"/>
          <w:sz w:val="24"/>
          <w:szCs w:val="24"/>
        </w:rPr>
        <w:t xml:space="preserve">to the variable </w:t>
      </w:r>
      <w:r>
        <w:rPr>
          <w:rFonts w:eastAsia="Times New Roman" w:cs="Times New Roman" w:ascii="Times New Roman" w:hAnsi="Times New Roman"/>
          <w:b/>
          <w:bCs/>
          <w:color w:val="000000"/>
          <w:sz w:val="24"/>
          <w:szCs w:val="24"/>
        </w:rPr>
        <w:t>B</w:t>
      </w:r>
      <w:r>
        <w:rPr>
          <w:rFonts w:eastAsia="Times New Roman" w:cs="Times New Roman" w:ascii="Times New Roman" w:hAnsi="Times New Roman"/>
          <w:color w:val="000000"/>
          <w:sz w:val="24"/>
          <w:szCs w:val="24"/>
        </w:rPr>
        <w:t xml:space="preserve"> would occur before the assignment to the variable </w:t>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 xml:space="preserve"> because the assignment operators have right to left binding, meaning that the rightmost operation happens first with multiple assignment operat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arentheses may be used in order to alter the operator precedence in specific circumstances.  All operators inside of a pair of parentheses have higher precedence than those outside the parentheses.  In the example expression  </w:t>
      </w:r>
      <w:r>
        <w:rPr>
          <w:rFonts w:eastAsia="Times New Roman" w:cs="Times New Roman" w:ascii="Times New Roman" w:hAnsi="Times New Roman"/>
          <w:b/>
          <w:bCs/>
          <w:color w:val="000000"/>
          <w:sz w:val="24"/>
          <w:szCs w:val="24"/>
        </w:rPr>
        <w:t xml:space="preserve">A := B + C * D  </w:t>
      </w:r>
      <w:r>
        <w:rPr>
          <w:rFonts w:eastAsia="Times New Roman" w:cs="Times New Roman" w:ascii="Times New Roman" w:hAnsi="Times New Roman"/>
          <w:color w:val="000000"/>
          <w:sz w:val="24"/>
          <w:szCs w:val="24"/>
        </w:rPr>
        <w:t xml:space="preserve">the multiplication would normally occur first.  If you wish to force the addition to occur first parentheses may be used to alter the precedence values as in the following example:  </w:t>
      </w:r>
      <w:r>
        <w:rPr>
          <w:rFonts w:eastAsia="Times New Roman" w:cs="Times New Roman" w:ascii="Times New Roman" w:hAnsi="Times New Roman"/>
          <w:b/>
          <w:bCs/>
          <w:color w:val="000000"/>
          <w:sz w:val="24"/>
          <w:szCs w:val="24"/>
        </w:rPr>
        <w:t>A := (B + C) * 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pace or blank line must be used to separate one expression from another.  They may also be used anywhere to improve the readability of an expression.  They are always ign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WPDL Variable Preci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WPDL variables whether built-in or user-defined are signed double words.  This means they can take on values from -2,147,483,648 to 2,147,483,64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tring Output Fun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umerical values can be calculated and sent to the printer in Binary or ASCII format.  This is necessary in many WPDL expressions, such as </w:t>
      </w:r>
      <w:r>
        <w:rPr>
          <w:rFonts w:eastAsia="Times New Roman" w:cs="Times New Roman" w:ascii="Times New Roman" w:hAnsi="Times New Roman"/>
          <w:b/>
          <w:bCs/>
          <w:color w:val="000000"/>
          <w:sz w:val="24"/>
          <w:szCs w:val="24"/>
        </w:rPr>
        <w:t>SET HMI</w:t>
      </w:r>
      <w:r>
        <w:rPr>
          <w:rFonts w:eastAsia="Times New Roman" w:cs="Times New Roman" w:ascii="Times New Roman" w:hAnsi="Times New Roman"/>
          <w:color w:val="000000"/>
          <w:sz w:val="24"/>
          <w:szCs w:val="24"/>
        </w:rPr>
        <w:t>.  The string output functions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DHI(var)</w:t>
        <w:tab/>
        <w:tab/>
        <w:t>Sends the high byte of the low word of a variable in binary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DLO(var)</w:t>
        <w:tab/>
        <w:tab/>
        <w:t>Sends the low byte of the low word of a variable in binary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DHILO(var)</w:t>
        <w:tab/>
        <w:t>Sends the high, then low bytes of the low word in binary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DLOHI(var)</w:t>
        <w:tab/>
        <w:t>Sends the low, then high bytes of the low word in binary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LOAD(file)</w:t>
        <w:tab/>
        <w:t>Sends a file to the printer.  Only a filename is specified here.  The path will come from information entered by the user at printer selection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II(expr,count)</w:t>
        <w:tab/>
        <w:t>Sends the value of expr to the printer in ASCII form.  If count is present then leading zeros are forced onto the result until the result uses count digits.  If count is omitted then no leading zeros will be used.  If the value is negative a '-' sign will be sent before the number.  The minus sign is not included in the digit count if a count is specif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color w:val="000000"/>
          <w:sz w:val="24"/>
          <w:szCs w:val="24"/>
        </w:rPr>
        <w:t>Set HMI</w:t>
      </w:r>
      <w:r>
        <w:rPr>
          <w:rFonts w:eastAsia="Times New Roman" w:cs="Times New Roman" w:ascii="Times New Roman" w:hAnsi="Times New Roman"/>
          <w:color w:val="000000"/>
          <w:sz w:val="24"/>
          <w:szCs w:val="24"/>
        </w:rPr>
        <w:t xml:space="preserve"> string for a Diablo printer would be: </w:t>
      </w:r>
      <w:r>
        <w:rPr>
          <w:rFonts w:eastAsia="Times New Roman" w:cs="Times New Roman" w:ascii="Times New Roman" w:hAnsi="Times New Roman"/>
          <w:b/>
          <w:bCs/>
          <w:color w:val="000000"/>
          <w:sz w:val="24"/>
          <w:szCs w:val="24"/>
        </w:rPr>
        <w:t>[27,31] LO(HS+1)</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27,31]</w:t>
      </w:r>
      <w:r>
        <w:rPr>
          <w:rFonts w:eastAsia="Times New Roman" w:cs="Times New Roman" w:ascii="Times New Roman" w:hAnsi="Times New Roman"/>
          <w:color w:val="000000"/>
          <w:sz w:val="24"/>
          <w:szCs w:val="24"/>
        </w:rPr>
        <w:t xml:space="preserve"> corresponds to the </w:t>
      </w:r>
      <w:r>
        <w:rPr>
          <w:rFonts w:eastAsia="Times New Roman" w:cs="Times New Roman" w:ascii="Times New Roman" w:hAnsi="Times New Roman"/>
          <w:b/>
          <w:bCs/>
          <w:color w:val="000000"/>
          <w:sz w:val="24"/>
          <w:szCs w:val="24"/>
        </w:rPr>
        <w:t>&lt;27&gt;&lt;31&gt;</w:t>
      </w:r>
      <w:r>
        <w:rPr>
          <w:rFonts w:eastAsia="Times New Roman" w:cs="Times New Roman" w:ascii="Times New Roman" w:hAnsi="Times New Roman"/>
          <w:color w:val="000000"/>
          <w:sz w:val="24"/>
          <w:szCs w:val="24"/>
        </w:rPr>
        <w:t xml:space="preserve"> of the 4.2 definition and the </w:t>
      </w:r>
      <w:r>
        <w:rPr>
          <w:rFonts w:eastAsia="Times New Roman" w:cs="Times New Roman" w:ascii="Times New Roman" w:hAnsi="Times New Roman"/>
          <w:b/>
          <w:bCs/>
          <w:color w:val="000000"/>
          <w:sz w:val="24"/>
          <w:szCs w:val="24"/>
        </w:rPr>
        <w:t>LO(HS+1)</w:t>
      </w:r>
      <w:r>
        <w:rPr>
          <w:rFonts w:eastAsia="Times New Roman" w:cs="Times New Roman" w:ascii="Times New Roman" w:hAnsi="Times New Roman"/>
          <w:color w:val="000000"/>
          <w:sz w:val="24"/>
          <w:szCs w:val="24"/>
        </w:rPr>
        <w:t xml:space="preserve"> corresponds to the </w:t>
      </w:r>
      <w:r>
        <w:rPr>
          <w:rFonts w:eastAsia="Times New Roman" w:cs="Times New Roman" w:ascii="Times New Roman" w:hAnsi="Times New Roman"/>
          <w:b/>
          <w:bCs/>
          <w:color w:val="000000"/>
          <w:sz w:val="24"/>
          <w:szCs w:val="24"/>
        </w:rPr>
        <w:t>&lt;G&gt;</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b/>
          <w:bCs/>
          <w:color w:val="000000"/>
          <w:sz w:val="24"/>
          <w:szCs w:val="24"/>
        </w:rPr>
        <w:t>HS</w:t>
      </w:r>
      <w:r>
        <w:rPr>
          <w:rFonts w:eastAsia="Times New Roman" w:cs="Times New Roman" w:ascii="Times New Roman" w:hAnsi="Times New Roman"/>
          <w:color w:val="000000"/>
          <w:sz w:val="24"/>
          <w:szCs w:val="24"/>
        </w:rPr>
        <w:t xml:space="preserve"> is the WPDL built-in variable that always contains the value to be used for the setting the HMI.  The constant one that is added to </w:t>
      </w:r>
      <w:r>
        <w:rPr>
          <w:rFonts w:eastAsia="Times New Roman" w:cs="Times New Roman" w:ascii="Times New Roman" w:hAnsi="Times New Roman"/>
          <w:b/>
          <w:bCs/>
          <w:color w:val="000000"/>
          <w:sz w:val="24"/>
          <w:szCs w:val="24"/>
        </w:rPr>
        <w:t>HS</w:t>
      </w:r>
      <w:r>
        <w:rPr>
          <w:rFonts w:eastAsia="Times New Roman" w:cs="Times New Roman" w:ascii="Times New Roman" w:hAnsi="Times New Roman"/>
          <w:color w:val="000000"/>
          <w:sz w:val="24"/>
          <w:szCs w:val="24"/>
        </w:rPr>
        <w:t xml:space="preserve"> accounts for the BIAS FACTOR of one that the Diablo u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Numeric Fun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eric functions are like string output functions, except that they return a value to be used in a numerical expression rather than causing output to be sent to the printer.  There 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value,oldunits,newunits)</w:t>
        <w:tab/>
        <w:t>converts a value from one set of units to an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WID(char#)</w:t>
        <w:tab/>
        <w:tab/>
        <w:tab/>
        <w:t>gets the character width for char# in the current f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n example of numeric functions in use is:  </w:t>
      </w:r>
      <w:r>
        <w:rPr>
          <w:rFonts w:eastAsia="Times New Roman" w:cs="Times New Roman" w:ascii="Times New Roman" w:hAnsi="Times New Roman"/>
          <w:b/>
          <w:bCs/>
          <w:color w:val="000000"/>
          <w:sz w:val="24"/>
          <w:szCs w:val="24"/>
        </w:rPr>
        <w:t>AB := CHRWID('A') + CHRWID('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Other Operat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OSITION</w:t>
        <w:tab/>
        <w:tab/>
        <w:tab/>
        <w:t>Causes the printer to reposition to the current horizontal location.  This is the equivelent of the old &lt;D&gt; c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emicolon)</w:t>
        <w:tab/>
        <w:tab/>
        <w:tab/>
        <w:t>Text between a semicolon and the end of a line is treated as a comment field and is ign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MPT("message")</w:t>
        <w:tab/>
        <w:tab/>
        <w:t>Causes "message" to be output on the status line in printer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EP</w:t>
        <w:tab/>
        <w:tab/>
        <w:tab/>
        <w:tab/>
        <w:t>Causes WP to emit a beep to signal the user that there is a message in printer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IT</w:t>
        <w:tab/>
        <w:tab/>
        <w:tab/>
        <w:tab/>
        <w:t>Causes WP to pause and wait for a GO in printer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Conditional Expression Exec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PDL allows conditional execution of expressions.  The condition operators a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expr)</w:t>
        <w:tab/>
        <w:tab/>
        <w:t>Evaluates expr to TRUE or FALSE.  If the result is TRUE then execution continues until an ELSE or ELSEIF is found at which point it skips to the ENDIF.  If expr is FALSE then execution skips to the ELSE or ELSEIF and continues from there.  The ELSE and ELSEIF are optional and if not present execution will skip from the IF to the ENDIF if expr is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w:t>
        <w:tab/>
        <w:tab/>
        <w:tab/>
        <w:t>Optional operator to separate the code executed if expr is TRUE from the code executed if expr is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IF</w:t>
        <w:tab/>
        <w:tab/>
        <w:tab/>
        <w:t>Ends the IF conditio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IF (expr)</w:t>
        <w:tab/>
        <w:tab/>
        <w:t>A combination of an ELSE immediately followed by an IF.  If the expr from the prior IF or ELSEIF was FALSE then the expr following the ELSEIF is evaluated.  If this new expr is TRUE execution continues.  If the new expr is FALSE then execution will skip to the next ELSE, ELSEIF, or END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expr)</w:t>
        <w:tab/>
        <w:tab/>
        <w:t>Evaluates expr and jumps to ENDWHILE if expr is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HILE</w:t>
        <w:tab/>
        <w:tab/>
        <w:t>Loops back to the WHILE to reevaluate exp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ogical and comparison numerical operators always return a value of 1 if the operation is TRUE or 0 if the operation is FALSE.  Any non-zero value is always considered TRUE in WPDL conditionals and a zero value is always considered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are some examples of how the conditional operators are 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abc==2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he value of abc is 2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bc is " ascii(abc)</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I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ILE(n&lt;=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value of n is " ascii(n) [13,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WHIL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fred&lt;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ed is a single dig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SEIF(fred&lt;10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ed is two dig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SEIF(fred&lt;100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ed is three dig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ed is four or more dig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IF</w:t>
      </w:r>
    </w:p>
    <w:sectPr>
      <w:footerReference w:type="default" r:id="rId2"/>
      <w:type w:val="nextPage"/>
      <w:pgSz w:w="12240" w:h="15840"/>
      <w:pgMar w:left="1440" w:right="1440" w:gutter="0" w:header="0" w:top="72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WordPerfect Corp. Confidential</w:t>
    </w:r>
    <w:r>
      <w:rPr>
        <w:rFonts w:eastAsia="Times New Roman" w:cs="Times New Roman" w:ascii="Times New Roman" w:hAnsi="Times New Roman"/>
        <w:color w:val="000000"/>
        <w:sz w:val="24"/>
        <w:szCs w:val="24"/>
      </w:rPr>
      <w:tab/>
      <w:t xml:space="preserve">Pag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