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 Translator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March 1990 by Randall D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ranslator (MT) was originally written to overcome WP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print macro files, and continues to meet that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.  MT reads the macro file indicated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WordPerfect document file containing the image of the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ppear on WordPerfect's internal macro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MT version 2.1 and you have a need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WP5.0 files, I suggest you rename MT.EXE (possi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50.EXE) to avoid conflicts with this new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version 3.1 expects to be directed to a WP5.1 macro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acro file on the command line, the ".WPM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ay be omitted (example: "MACRO.WPM" will be dumped if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).  If you wish to translate a macro wi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, include it when entering the filename;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xtension, include the dot (example: "MACRO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d on the command line will be loc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P5.1 uses.  If the input filespec includes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specified directory is checked.  If no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input filespec, the Keyboard/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Setup is checked; if no Keyboard/Macr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"current" directory is checked.  If the in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whichever directory is chosen using the above rules,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is checked for a file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creates a WP5.0 document, not an ASCII text file.  To use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name the file on WordPerfect's command line or Retrie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-dependent information is writt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acro translation shows the macro's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used to open the file, therefore it may include m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you specify on the command line.  The file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shown after the file name.  The second line shows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 text, as entered when creating the macro or 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ditor screen.  The third line is blank.  The tex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contents begins on the fourth line of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end is requested ("-a" on the command line), MT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HPg] before appending the translation from the new run.  If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ge in length, WordPerfect will insert [SPg]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; MT does not attempt to do pagination other tha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uses "hard spaces" within macro elements to prevent WordPer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the text in the middle of an element.  Since this use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cause very long strings of characters,  MT inserts [I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etween macro elements to prevent WordPerfect from hack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DSRt]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blems with tabs in macros in WP5.0 have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1.  Tabs are now set at three-column intervals and the curs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ctly) moved a minimum of only one column. 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WP5.0, MT was designed to bring tab character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ocument, where you can set tab stops wher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bs are "better behaved" in WP5.1, this release of M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b expansion option that causes the program to translat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ppropriate number of space characters.  Specifying "-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cause MT to emulate the internal macro editor's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ab interval.  If you wish to use a different interv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olumns as a part of the option invoca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-t5" will cause MT to act on tab stops at columns 6, 1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{-&lt;option&gt; ...} inputspec {output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:  Once MT has determined the name of the output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it to check that the file is a WordPerfect doc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MT opens the document "for append," writes a [HPg],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lation of the specifi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ext option:  MT normally highlights macro elements by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emulating the WordPerfect internal macro editor.  If the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included on the command line, this bolding is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 option along with "-u" is a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interpretation option: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haracters from WordPerfect's extended character se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sh to be able to determine, on paper, what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macro.  Including "-e" in the command line will caus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characters from sets 1 through 12 using not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n in "reveal codes" when the cursor is placed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option:  In WordPerfect's internal macro editor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highlighted mid-line dots.  MT does not attempt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the "-s" option is included in the command line, when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spaces in macro text with character 32 from set 6, a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t.  If you wish to use some other character, specify th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s after "-s" (example: to use character 123 from set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-s11,123"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 option:  In WordPerfect's internal macro editor,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every three columns.  MT simply passes tab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nless "-t" is included in the command line, when M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abs with the number of spaces necessary to reach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If you wish to use an interval other than three column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after the "-t" (example: to use a 4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include "-t4"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option:  If no options are specified, MT will highligh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y "bolding" them, to emulate the WordPerfect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this option is present, MT will place underscor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ach macro element in place of the bolding cod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depending your printer's presentation of bol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 option along with "-c" is a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System directory specification:  If MT complains about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your WP system directory, this is the opt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 the command line for MT to function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"-w" and the directory name, an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ath specification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pec: name of WP5.1 macro file (.WPM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pec: optional name of document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3.1 900308  (c) 1990 R.D.Jones (CIS 70327,1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nner appears each tim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"-c" and "-u" in the same run will elic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, since these options are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ppend file must be a WP5.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d the "-a" switch on the command line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d, but did not appear to be a valid WordPerfec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append to a locked document will yiel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locate keyboard/macr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P{WP}.SET file was located, but the keyboard/macro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found in the file.  Correct the situation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rive/path/filename specification for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ate the need to find the path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open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 required by this message depends on the file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hould be fairly self-evident.  If the named file is a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, verify that the directory being used is proper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ypo's.  If you can't track down the cause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filespec&gt; corru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action necessary depends on the file na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appear if the contents of WP.MRS or WP{WP}.S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put file is not a WP5.1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ame is correct, the file itself may have been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f you can't track down the cause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emory allocation of &lt;n&gt; bytes refused for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dynamically allocates some memory for internal tab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attempt fails, this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input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couldn't find a command line argument that didn'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WP system directory not found in PATH.  Use "-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needs "read access" to the WP5.1 system files WP.M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{WP}.SET.  MT will search the PATH, but will not flai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.  Use the "-w" option on the command li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which these files appear.  The path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w" with no intervening white-space.  Example: "-w\over\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one of the files is "\over\there\wp.m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path&gt; does not appear to be the WP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 was specified by the "-w" option, but it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*correct* path.  See the explanation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ory not fou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"&lt;text&gt;"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needs or has an argument, but what was ente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.  Shows which file is be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(default) M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.  MT takes the second command line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egin with a dash to be the output file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does not appear, MT will write the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"MT.OUT" in the current directory.  If the "-a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cluded on the command line and the outpu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the signal "(appending)" will appear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unknown option appears on the command line,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in this message so that you can understand what M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Dir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.  If the path shown is not the correct W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check for a stray copy of WP{WP}.SE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This is the directory that will be checked i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its prima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T: Oops! XX.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ill not appear on screen, but ca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ocument.  If it does, it indicates the presence of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 that MT does not know how to transl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macro file is not the cause, please report the *exac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the X's will be digits) of any of these you may f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ong a diskette with your .WPM file if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 problem using MT, I would prefer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EasyPlex to 70327,1040).  Regular US mail can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ddress shown below.  You may include phone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I will use them only to reply to your problem, but you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does not guarantee I wi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MT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oexistence of WP5.0 and WP5.1 in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MT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support WP5.1 macros.  Use MT2.1 for WP5.0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-t" option expands tabs to multip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's date stamp is displayed in translatio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MT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input file search emulates WP5.0's macr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-e" option expands translation of characters from extend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-s" option allows specification of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formatting for better handling of wr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fixed in MT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ocuments begin with a [Just Off]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nput file extension is specified ".WPM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interpretation of {KEY MACRO n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the internal struc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 release: MT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will evolve as user requests are implemented; request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ranslator program (KT) are automatically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to this program and vice versa.  Input wild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upport for 5.0 or 5.1 macro and keyboard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ed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, user-supported shareware,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You are encouraged to make complete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ackage for others.  If, after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urteen-day trial period, you find that MT has m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.00 (U.S. fund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al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mis, CA  95650-1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currently released through CompuServe'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forum (GO WPSGA) and a few selected BBS syst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user of CompuServe, please give me the number of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is package from or what disk distribution service you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widen my efforts to include your 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MT does *not* meet your needs, I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 message or postcard to let me know why no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