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 MACROED [1.3]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CROED is a package which gives you a better way to create and edit Wordperfect Macr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CROED is Copyright 1990, SYSINFO. and has been written by Andre Laurendea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u w:val="single"/>
        </w:rPr>
      </w:pPr>
      <w:r>
        <w:rPr>
          <w:rFonts w:eastAsia="Courier 10 Pitch" w:cs="Courier 10 Pitch" w:ascii="Courier 10 Pitch" w:hAnsi="Courier 10 Pitch"/>
          <w:color w:val="000000"/>
          <w:sz w:val="20"/>
          <w:szCs w:val="20"/>
          <w:u w:val="single"/>
        </w:rPr>
        <w:t>YOU MUST REGISTER TO USE THIS PROGRAM FOR MORE THAN 15 DAYS. See the LICENSE chapter for the conditions of distribution. The registration fee is $25.0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THE PROBLE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You are a user of Wordperfect 5.0 or 5.1. You write Wordperfect macros, using the Wordperfect Macro Editor. If you are like me, you really hate that editor. It has a smaller screen than any other editor on the market (5.1 window size is greater than it's 5.0 counterpart, but is still too small). It doesn't have any block commands {ALT-F4}, or print command {Shift-F7}. You can't search {F2} or replace {ALT-F2} in your macro programs. The only good thing with this editor is that it insert Special Keys codes and Keywords directly from 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THE SOLU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 wrote MACROED to make my life easier. It probably can make yours easier too. This program convert any Wordperfect Macro program in a readable ASCII form (Wordperfect call this DOS TEXT) (decompilation), and convert back a readable ASCII file to a Wordperfect Macro program file (compilation). It can be executed from the DOS PROMPT, or can be made RESIDENT and called by a Wordperfect macr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orking with ASCII files, you can import them in Wordperfect (using the TEXT IN function on the List files screen, or the {Ctrl-F5} key) or edit them with another editor of your choice. After the program is written, and saved to disk as an ASCII file, you just convert it to the Wordperfect Macro program format (WPM), and Bingo ! You have a working Macr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orking with ASCII files has a great advantage. You can, for example, create repetitive macros using a program that creates the ASCII file for you. I used this technique to write the Keyboard Helper macro (See Keyboard Help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THE ASCII FI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syntax of a program in ASCII form is the same as in the Macro Editor, except some small differe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1) </w:t>
        <w:tab/>
        <w:t xml:space="preserve">If you want to put a left brace ("{") as part of your text, not a Keyword, you have to enter it twice. ("{{"). MACROED needs a distinction between a Command or a Special key and a simple left Brace. The Keywords and Special Keys still use only one left brace. Example :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firstLine="108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HAR}0~Are you sure ? {{O/N} :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firstLine="396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firstLine="396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Note the two left bra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2) </w:t>
        <w:tab/>
        <w:t>There is a two new commands, {DESCRIPTION} and {VERSION}. Those commands, if used, must be the two first lines (or the first line, if you just use one of the commands) of the ASCII fi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108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ESCRIPTION} contains the description of the macro, and will be put as the description line on the Wordperfect Macro Editor screen. Note that you don't have to put a description if you don't want to. The syntax is the same as for any other comm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DESCRIPTION}Descri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108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VERSION} tells MACROED the version of the Wordperfect Macro Language your program is written for. Note that if you don't use that command, MACROED default to version 5.0. Note also that you can't load a 5.1 macro file in Wordperfect 5.0. The syntax i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firstLine="180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VERSION}5.0~ or {VERSION}5.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3) </w:t>
        <w:tab/>
        <w:t xml:space="preserve">The spaces you type are not replaced by a dot while in the editor. MACROED will interpret them depending on where they are. If they are at the beginning of a line, they will be converted as if the TAB key has been pressed in the Wordperfect Macro editor. If they are anywhere else in your text, they will be converted as if you typed the SPACE bar in the Wordperfect Macro editor (as 'dot spaces'). Note that you can still use the TAB key to indent your programs. Note also that spaces at the end of lines, before the [HRT] code, if you are using Wordperfect as your editor, will also be converted as 'dot s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r>
        <w:br w:type="page"/>
      </w:r>
    </w:p>
    <w:p>
      <w:pPr>
        <w:pStyle w:val="Normal"/>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108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only drawback of that method is that if you want to put spaces at the beginning of a line, or at the end of a line in an editor which deletes them, you have to put something before or after those spaces. To help you doing this, the programs interprets the '{}' string as a null string (nothing), so you can use that sequence to do the work.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108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There is 5 space chars before, and 2 afte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4) </w:t>
        <w:tab/>
        <w:t>As you can edit the ASCII file in any editor, if you don't use Wordperfect to edit your files, there is no automatic insertion of keywords and special keys. You have to type everything yourself, a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ab/>
        <w:t xml:space="preserve">{PAUSE} {Left} {Macro Commands} etc. </w:t>
        <w:tab/>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108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ote that nor the case (lower or upper), nor the spaces in the Keywords or Special keys is important, but no typing error is permitted. Examp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firstLine="180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VALID   : {ENDIF} {END IF} { 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firstLine="180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NVALID : {ENXIF} {end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b/>
        <w:tab/>
        <w:t>If the editor you use is Wordperfect, you will be able to enter all the Keywords or Special Keys codes directly from the keyboard, without having to type them. To do that, you will have to use the macro KEYBOARD HELPER, included in this pack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THE CONVERSION PROGRA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The conversion program, MACROED, is a menu driven program.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When you execute MACROED, it ask you what kind of conversion you want to do (TEXT to MACRO or vice-versa), and then, the SKELETON of the file(s) you want to work with.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KELETON is the fully qualified path of your program file, without any extension (SKELETON is valid, but not SKELETON.WPM). The extension for the file is automatically selected depending on the conversion used. The Wordperfect Macro Program files must have a "WPM" extension, and the ASCII files must have a "TXT" exten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ote that you can use stars and question mark (*?) in your skeleton name to work on a group of files, and you can use a different drive and/or path (Like in C:\TEST\BIGMAC)</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uring the conversion, MACROED will show you its progress. After the conversion, the new file will be created on your disk (If you asked for MACRO to TEXT conversion, a new file, with the same name than your MACRO file, but with the TXT extension, will be created). If there is an error in the conversion progress, MACROED will tell you and stop execu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RESIDENT MOD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o put MACROED in resident mode, just type, from the dos prompt, in the directory where the Worperfect program (WP.EXE) i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firstLine="108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CROED /R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CROED will load itself, and then, start WordPerfect for yo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rom that point, you can call MACROED by calling the macro function {BELL} two times in a row. Let's say you want to use the ALT-M Special Key to start MACROED from Wordperfect. You just have to create a macro, ALT-M, and put one of those lines in i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firstLine="36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ELL}{BELL}{Screen}0              - WordPerfect 5.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firstLine="36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ELL}{BELL}{Screen}3              - WordPerfect 5.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BELL}{BELL} functions wake up MACROED. The {Screen}? (? being 0 or 3, depending on your Wordperfect version) redraw the Wordperfect screen after MACROED is done. The only reason why MACROED doesn't redraw the screen by itself is that it would take more space in memory to save the screen (4K more, in fact). For now, MACROED, while in resident mode, takes around 85K of memor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hen you'll quit Wordperfect, MACROED will unload itself at the same 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IMPORTANT N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ordperfect maintains an internal buffer with all the macros it has already loaded, so that it doesn't have to read the disk to re-execute a macro already loaded. This can cause a problem with MACROED. If you stay in Wordperfect when you create the new macro with MACROED (By using the Ctrl-F1 command, or using MACROED in memory-resident mode), the Wordperfect's internal buffer isn't changed, so, if you execute that macro, the old version will still be in memory and executed. There is no simple way to overcome that problem. The only solution I know is to enter the new macro in Wordperfect's macro editor, using Ctlr-F10, edit, and resave it without modifica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THE KEYBOARD HELP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You will find some WPM files with the programs. Those are all part of a unique program, HELPER.WPM.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o use the Keyboard Helper, you have to create a directory named \MACROED, on your root directory, and put the .WPM files in it. You can also put the HELPER package in any directory you like. To do t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just modify the HELPER.WPM program to assign the name of you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irectory to the variable 9 instead of '\MACROED\'. (First line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HELPER.WP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n, you create a simple macro in your Wordperfect, choosing the Alt sequence you want to activate the Keyboard Helper. Let's say you want the ALT-H key. You put in this macro file the comman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CHAIN}\MACROED\HELP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here \MACROED\ can be changed to your own directory. That's all for the installation. Now, when you press the ALT-H macro Key (Or any other macro key combination you choose), this menu will appe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MACROED [1.3]  Copyright 1990 SYSINF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GO}                *{Para Up}       0 {A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SSIGN}            {IF EXISTS}         *{Para Down}     1 {V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ELL}              {IF}                {PAUSE}          2 {Righ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lock Append}     *{INPUT}            *{PAUSE KEY}     3 {Lef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lock Copy}       *{Item Down}        {PROMPT}         4 {U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lock Move}       *{Item Left}        {QUIT}           5 {D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REAK}             *{Item Right}       {RESTART}        6 {Canc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ALL}              *{Item Up}          {RETURN}         7 {En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ANCEL OFF}        *{KTON}             {RETURN CANCEL}  = VERBO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ANCEL ON}         {LABEL}             {RETURN ERR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ASE}              *{LEN}              {RETURN NOT F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ASE CALL}         {LOOK}              *{SHELL MACR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HAIN}             *{MENU OFF}         {SPE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HAR}              *{MENU ON}          {ST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ISPLAY OFF}       *{MID}              *{STATUS PROM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ISPLAY ON}        {NEST}              {STEP OF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LSE}              *{NEXT}             {STEP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D FOR}          *{NTOK}             *{SYSTE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D IF}            {ON CANCE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D WHILE}        {ON ERROR}          *{VARIA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OR}              {ON NOT FOUND}      {WA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OR EACH}         {ORIGINAL KEY}      *{WHI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KEYWORDS: Arrows/First letter and Enter, SPEC.KEYS: The ke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 INSERTING KEYWO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To insert Keywords in your program, you position the cursor, using the arrow keys on the Keyword you want. You can also "jump" to the first Keyword beginning with a letter by pressing that letter. You accept your choice by pressing the Enter ke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or Specials Keys displayed on the menu and VERBOSE mode, you can also execute them directly, without having to press then Enter key. Just type the number or equal sign besides the special key you wa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ote that some keywords have a star "*" before them. Those are keywords found in the Wordperfect [5.1] Macro Language ONLY. If you use the {VERSION} command to make a file for 5.0, or don't use the {VERSION} command at all, those keywords will be flagged as an error. You must be in {VERSION}5.1~ mode to use those Keywo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 SPECIAL KE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On the menu, you can select some special keys. Those are the keys used to move on the menu.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You can also enter any other Special Key just by pressing it. Example, if you are on the menu and you press the {F3} key ({Help} key), the Keyword {Help} will be inserted in your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ote that the {ALT A} to {ALT Z} special keys must be entered using the {ALT ?} choice on the MENU. Same thing for the {VAR ?} o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ote also that you can type the special key you want or the number or equal sign BEFORE the menu is completely displayed. That enable you to work a little bit faster (at least on a slow 4.77Mz P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 VERBOSE MOD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You choose that mode by pressing the equal sign (=) key. From that point, and until you press the {Cancel} key, every special keys you type will be inserted directly in your text. VERBOSE MODE is almost like typing {Ctrl-F10} in the Wordperfect Macro Edit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 QUITTING THE HELP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f you called the KEYBOARD HELPER by mistake, you can get out of it by typing the {Cancel} ke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ARN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Using the MACROED package, it is possible to create a macro that won't fit in Wordperfect Macro memory. That macro won't run. It is also possible to create a macro that will run, but that you won't be able to edit using the Wordperfect Macro editor. I STRONGLY SUGGEST that you keep the macro size suitable for the Wordperfect Macro editor. Creating bigger macros can cause unpredictable resul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LICEN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present version of MACROED is distributed under the "ShareWare" concept.  It is neither Public Domain nor FreeW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CROED is copyright (C) 1990 by SYSINFO, owned by Andre Laurendea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on-registered users are granted a limited license to use the present version of MACROED on a 15 day trial basis for the purpose of determining whether it is useful to them. Use of MACROED besides on this trial basis, requires registration.  Use of non-registered copies of MACROED by any person, business, corporation, government agency, or any other institution is strictly prohibi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Registration permits a user the license to use MACROED on a single computer; a registered user may use the program on a different computer, only if the program is not run on more than one computer at the same time.No registered or non-registered user may modify any version of MACROED in any way, including decompiling or reverse engineering of the progra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ll users are granted a limited license to make copies of MACROED only for the trial basis of others and subject to the following condi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36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CROED must be copied in unmodified form, including the file which contains this license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36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user may not collect or request any fee, charge or other compensation for the copy provi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36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CROED may not be distributed in conjunction with any other product without the express written consent of SYSINF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36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Operators of electronic bulletin board systems may post MACROED downloading by their users only as long as the above conditions are follow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36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istributors of public domain or user supported software may distribute copies of MACROED subject to the above conditions and after obtaining written permission from SYSINFO. Permission is usually given; write for details.</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ARRAN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YSINFO makes no warranty of any kind, expressed or otherwise any warranties of merchantability and/or fitness for a particular purpose. SYSINFO shall not be liable for any damages, whether direct, or indirect arising from the failure of MACROED to operate in the manner desired by a user.  SYSINFO shall not be liable for any damage to data or property which may be caused directly or indirectly from the use or misuse of the MACROED progra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N NO EVENT WILL SYSINFO BE LIABLE TO ANY USER FOR DAMAGES, INCLUDING LOST PROFITS, LOST SAVINGS, OR OTHER INCIDENTAL OR CONSEQUENTIAL DAMAGES ARISING OUT OF THE USE, MISUSE, OR INABILITY TO USE ANY VERSION OF HELP, OR FOR ANY CLAIM BY ANY OTHER PAR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n the event of permanent failure of a registered user's version of MACROED, SYSINFO will replace the version at a cost not to exceed the cost of a floppy disk and the shipping and handling associated with the mailing of the disk to the registered us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ORDER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A MACROED registration license allows the use of the product on a regular basis. Registration includes notification of upda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ndividual registrations cost $2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All corporate, business, government or other commercial users of MACROED must be registered.  An individual registration of MACROED for a corporation or business does not grant the business the right to make unlimited copies of MACROED for their employees. A registered copy of MACROED is required for each user of the program.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YSINFO does sell this product at a discount for quantity orders and will engage in site licensing.  Please send a written request for information about quantity ordering, and include in the request the number of copies which you are interested in purcha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end all requests for registration and information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YSINF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O Andre Laurendea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1030 Beaubien ea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ontreal, Q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anad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H2S 1T4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IS : [71510,632]</w:t>
      </w:r>
    </w:p>
    <w:sectPr>
      <w:type w:val="nextPage"/>
      <w:pgSz w:w="12240" w:h="15840"/>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