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dPerfect 5.0 graphics drivers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y Lorensen</w:t>
        <w:tab/>
        <w:tab/>
        <w:tab/>
        <w:tab/>
        <w:tab/>
        <w:tab/>
        <w:tab/>
        <w:t>06-13-8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in this ARC file provide support for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WP8060.WPD - 800x6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WP7541.WPD - 752x41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WP6448.WPD - 640x48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WP6435.WPD - 640x35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these drivers, even EVWP6435.WPD,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support for the Everex Extended Color 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x30</w:t>
        <w:tab/>
        <w:t>80x34</w:t>
        <w:tab/>
        <w:t>80x6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x25</w:t>
        <w:tab/>
        <w:t>94x29</w:t>
        <w:tab/>
        <w:t>94x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x37</w:t>
        <w:tab/>
        <w:t>100x43</w:t>
        <w:tab/>
        <w:t>10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x25</w:t>
        <w:tab/>
        <w:t>132x44</w:t>
        <w:tab/>
        <w:t>80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se resolutions in WordPerfect, use EGMODE or EVG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esired text resolution, then run WordPerfect.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cognize the screen dimensions and use tha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P does not "like" the 100x75 resolution, and may on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s.  You can then flip back and forth between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and the text resolution will remain correct, wherea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that come with WordPerfect 5.0 may not return you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you 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and use these drivers, copy them into your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:\WP50), and use the [Shft][F1] Setup key, [3]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Graphics driver menu options.  WordPerfect will presen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raphics drivers, and among them should be the 4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x 800x600 16 color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x 752x410 16 color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x 640x480 16 color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x 640x350 16 color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Everex card and monitor combinations will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solutions.  Refer to your adapter manual to determ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se drivers, please report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verex Tech Support BBS (415) 683-2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