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Perfect 5.0 DGI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river is installed by copying the DGIS.WPD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ing the WordPerfect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then selected by using Setup &lt;Shift&gt;&lt;F1&gt;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ption, then selecting the Graphics option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to the DGIS driver li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DGIS interface is installed on the graphics boar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ning the device dri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