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THE FOLDERS SYSTEM, please complete and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ORM FOR:                    FOLDERS [Ver 4.0 WP4/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:     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First Name   MI    Last Name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ress:  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______________________________  ___     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ity)                    (State)  (ZIP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IES OF FOLDERS [Ver 4.0 WP4/5]         ____________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___ copies x $30.00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ennsylvania residents add 6% sales ta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___ copies x $1.80]                     ____________.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n-U.S. Resident Shipping &amp; Handl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___ copies x $5.00)*                    ____________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                                  ____________.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_] 5 1/4 or [_] 3 1/2 diskett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llow three or four weeks for delivery.  Check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ey order only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L TO:             ElBee Enterpriz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419 S. Richard S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dford, PA 1552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: ___/____/_________                [Form WPF 4.0 Rev.08/12/9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.S. currency or equivalent for non-U.S. residents -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