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the djshare.p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file DJSHARE.PRS is a WordPerfect 5.0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 have created for the HP Deskjet. It gives you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mon Laserjet font families found o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it supports Ameritype, Century, Garamond, Opt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latino. It does not contain the fonts themselves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or purchase them. They are actually Laserjet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convert them to Deskjet format.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J2DESK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 H. Moody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10 Fair Oak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 Pasadena  CA  91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lso supply their FONTWID program which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you add any more fonts 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you download different font versions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took what seemed to be the most common ones (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, Glyphix-based) but I know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entury, for instance, on the BBS's. If you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unny, you may have to go into the WP Printe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roportional spac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have a download process for the font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OAD.BAT shows a typical way to do it, using the D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r from S.H.Moody.  As you will see, I keep my fon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to save hard disk space: they can take up a lot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urce of good Deskjet stuff, including a downloader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 Box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co IL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12) 377-3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--perhaps belaboring the obvious--you must hav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or your Deskj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.P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 in the directory where your other .PRS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WP. Do Shift-F7, then S for Select Printer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itional Printers". You will get the mesage "Printer 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". Ignore what it says about specifying a disk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 Printer Files". You should see a list of all your .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this new one. Select it. Read the not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show the a printer summary screen, press Exit (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ame first if you like). You will be at the print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ith the new entry visible. Select it. Now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active. Verify by pressing Ctrl-F8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 Font." You should see the list of support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ot your fonts ready, you can download so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o DOS and doing your equivalent of my PALLOAD.BA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made provision for dynamic downloading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o the Deskjet is so slow, I prefer to do it o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session, with the fonts I know I will b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ttle down to work with no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ut in most of the necessary automatic font changes: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f you have selected Palatino 12 as your base font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 block as LARGE it will automatically print in Pa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I didn't always do this for all possible combination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hange does not work as you expect, either us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dd the automatic change to the .PRS file, o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ase font at the beginning of the different-siz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riginal one again at the end of the block. Also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mistakes. It's a LOT of work setting up these fo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done the hard way, by typing all th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ables etc. into the Prin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the fonts you find on BBS's ha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SCII character set. This can be a nuisance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 or grave accents, etc. The quote or apostrop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oes not combine well with the vowel in WP's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2) function. One solution is to get the BIT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findable on a BBS near you) and add a few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. Last resort is some delicate work with a fin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-t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 fonts as large as 24 points in the list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how this can be, since the DJ is not "supposed"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at large.  Actually, it's not a matter of point siz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of individual characters, some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limits of the DJ's character cell. What happ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uppercase letters, and the digits, in a larg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ork, but some lowercase letters won't be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rs pass the boundaries of the DJ cell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largest fonts (24 point etc) in this .P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uppercase letters, digits, and a few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efined. I included them because they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big headings etc. You have to tell the LJ2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which characters to take during conversion. If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S tables in the .PRS file using the Printer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which character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if you really refuse to get the Prin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but want to use the program just to look at the in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RS file, work it like this: Loading and saving file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P keys (F10, F7, etc). When your cursor is on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expand or view the subject.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you almost always have to use Exit (F7) to leave: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. To see PS tables, load the .PRS file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name, select Fonts, choose one font, choo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ing Information, choose the PS table (nam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low down). Another route is PF6 from the main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hen you have finished, the program throws you out: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/N", etc. Shift-PF6 gives you typefac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, say, a Times or Helv cartridge in on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M for fonts in the other, and mix them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you will have to copy the Times or Helv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.PRS file, or vice-versa. Use the Printe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unction, and make backups of the .PRS fil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 case something goes as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 cause of garbage print is forgetting to downloa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ing Optima and specifying Century, etc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s that you have tried to download too man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vailable printer RAM and the later ones have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. The printer chooses the font in RAM whose spec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st" to what WP asks for, but the result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y, especialy if it substitutes Courier for a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font that it doesn'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PRS file is offered as a public domai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of Deskjet users.  If you pass the fi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round in modified form, please indicate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. I am not responsible for any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of your using this .PRS file for any purpose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ly the fonts or the utilities mentioned in the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btain these for yourself, perhap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got this file, perhaps directly from Messrs. Moo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.  I am not sure if all their stuff is share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category, I found their charges very reason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duct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I could undertake to answer questions, give support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honestly not practical: there aren't enough h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as it is. The instructions above should be enoug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ing: if not, you probably need help more wi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and fonts in general, than with this specific .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recommend ordering the WP printer program manu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Corp: once you have worked with it a whil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t's invaluable for the first steps in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may your work be full of elegant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ona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Bradfor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ham MA  0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