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Macro Maker (AMM)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eb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 by MasonWare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tribution Notice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for your private use.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ed or implied as to the fitness of this progra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sonWare be held liable for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Scott M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050 Jay Em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licott City, MD  210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reates a WordPerfect 5.0 macro that replac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acronym with its spelled out form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acronym in parens. 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ssumes you know something about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P macros.  If you don't, lear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ay you are in WP and type in the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A" (or "usa"; without the quotes). 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d out.  By invoking the Alt-Z macro, "US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United States of America".  The macro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you want the acronym in parens too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yes, then "(USA)" will follow the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it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: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press:        Alt and Z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:       usa is replaced by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sked:      Include Acrony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Y:        (USA)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are not restricted to using Alt-Z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  You can specify any name you wish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when you create the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MM   Acronym_file  [Macro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Acronym_file must be present.  The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an example of what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_name is optional.  ALTZ.WPM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acro_name is supplied.  WPM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's extension if non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 names must be valid PC/MS-DOS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clude drive an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nym_file must be a comma delimited ASCII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 ends with a carriage return/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, fields within a record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and enclosed in double quotes. 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s file must look like, see the ACRONY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should have come with this manual an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copy the resulting WP macro file to your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AMM   acronyms  alta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ACRONYMS file (supplied with this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 WP macro called ALTA.WPM.  ALTA.WP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from within WP by depressing the Alt and 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M   acrony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ACRONYMS file (supplied with this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 WP macro called ALTZ.WPM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no Macro_name was given.  ALTZ.WPM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WP by depressing the Alt and Z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program was created out of the fr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edit a WP 5.0 macro for sp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rony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particularity robust program.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validated and the Acronym_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ough interest warrants, improv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ogram.  One area of interest woul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nterface from its current barebones (*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 to something similar to WP's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whatever can be left for me on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her's Computer Connections BBS at 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best one around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Perfect is a trademark of WordPerfec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accompany AMM.EXE and the other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 to where ever it g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distribute and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manual and other attached file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for distribution and/or usage is $10 or less pe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its source code cannot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nother commercially offered produc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ee is $10 or greater. 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ource code in another product, you mus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pyright of this program/source code in you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 is solicited, but if you feel so inc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ations will be gleefully accepted and acknowled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ny correspondence regarding this progra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50 Jay Em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licott City, MD  210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