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dhunter is a Type 1 PostScript font made of bones. All alphabetic characters and some punctuation can be found in the font. There are n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hunter is copyright 1992 by David Rakowski, All Rights Reserved. No warranties expressed or implied. Headhunter is freeware and no restrictions are made on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hunter is from Insect Bytes, a place where it rains some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