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INTOSH INSTALLATION:</w:t>
        <w:t>To install this font on a Macintosh you need only one of the files in this</w:t>
        <w:t>archive:</w:t>
        <w:t>You must be running the TrueType INIT with System 6.0.7 OR you must be</w:t>
        <w:t>running System 7. If you aren�t running one or the other of these, this</w:t>
        <w:t>font will not do you any good whatsoever. The contents of the</w:t>
        <w:t>GoudyHundred.suit file should be installed into your System file with the</w:t>
        <w:t>Font/DA Mover version 4.1 or above. Use the standard procedure for</w:t>
        <w:t>installing a bitmap font file. If you have trouble doing this, double check</w:t>
        <w:t>that you are using Font/DA Mover version 4.1 or above. When Font/DA Mover</w:t>
        <w:t>is running, you will see a number in the top left corner of the menu bar.</w:t>
        <w:t>If this number is 4.1 or greater, then you have a version of Font/DA Mover</w:t>
        <w:t>that will install the TrueType version of GoudyHundred. If you have</w:t>
        <w:t>Suitcase II or MasterJuggler, follow their instructions for the</w:t>
        <w:t>installation of new bitmap fonts. Make sure you are running Suitcase II</w:t>
        <w:t>version 1.2.9 or greater. No previous versions work properly with System</w:t>
        <w:t>7.</w:t>
        <w:t>GoudyHundred TrueType notes:</w:t>
        <w:t>This typeface is a rendering of Frederick Goudy�s Bertham type. The</w:t>
        <w:t>drawings and matrices were lost in a fire in 1939. The complete roman font</w:t>
        <w:t>is shown in Goudy�s �Half Century of Type Design� (page 210). The font was</w:t>
        <w:t>named for Goudy�s wife, Bertha.</w:t>
        <w:t>So far as I know there is no companion italic. A very attractive</w:t>
        <w:t>alternative is to use small caps in place of italics. I have not provided</w:t>
        <w:t>small caps: these are usually provided (in the absence of the real thing)</w:t>
        <w:t>by scaling along the y-axis to achieve harmony with the lowercase, and a</w:t>
        <w:t>slight enlargement along the x-axis. This, in the case of Bertham, has not</w:t>
        <w:t>proved a very attractive approach. Use the normal smallcaps function of</w:t>
        <w:t>most word-processor/page-layout programs instead.</w:t>
        <w:t>The characters in GoudyHundred are faithful recreations of the characters</w:t>
        <w:t>in Bertham, save for a few concessions that I have made to 300dpi. I have</w:t>
        <w:t>slightly altered some curves so that they will not be the victims of undue</w:t>
        <w:t>stair-stepping, or �jaggedies�. The only characters that I have created for</w:t>
        <w:t>GoudyHundred that were not in Bertham are the AE, OE, ae, oe ligatures,</w:t>
        <w:t>and, though they are to my mind successful, I do not insist upon them.</w:t>
        <w:t>Likewise, I know of no paragraph symbol for Bertham, so I expropriated one</w:t>
        <w:t>from a collection of typographic devices contained in the �Half Century of</w:t>
        <w:t>Type Design� (page 241); it seems to work well.</w:t>
        <w:t>The font included here is in both Macintosh and PC TrueType format. Install</w:t>
        <w:t>as you would any other TrueType font using Font/DA Mover 4.1 or later OR</w:t>
        <w:t>use System 7�s new facilities for installing fonts without the use of</w:t>
        <w:t>Font/DA Mover.</w:t>
        <w:t>NOTE FOR PC USERS:</w:t>
        <w:t>Install the GOH_____.TTF file using whatever instructions you have</w:t>
        <w:t>regarding installation of TrueType fonts in Windows 3.1. If you don�t have</w:t>
        <w:t>windows 3.1 or later, sorry, since this font won�t work for you at all.</w:t>
        <w:t>That's all there is to it. Good luck!</w:t>
        <w:t>Stephen Mo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