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flowers (fleurons) contained in these Fontographer v3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led on those found in John Ryder's "A Suite of Fleurons" (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ranford, Boston, Massachusetts, 1957). Many of the flowers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face of fleurons contains the greater majority of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's book. I have generated them in sizes from 10- to 36-poi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should not, with only a few exceptions,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dition (v1.6, 15 July 91) contains a number of new "flowers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s Typographica" (Vol 11, no. 1) I found some flowers that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he originals in this collection (in the lowercase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Rogers' "Paragraphs on Printing" I found a number of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ornaments: these are, for the most par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HIFT-numbers positions. The Kingsport Press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ement #1) also contained a number of useful flow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urs-de-lis round-out what should be an interesting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lowers created PostScript errors (error: limitcheck;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widthshow). These, therefore had to be simplified. I d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characters up. The component parts of the two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found in 'D' and 'K', and 'M', 'N' and 'O'. This turns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in disguise: the pieces can be used as independent o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 have kerned these characters in such a way that they over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the entire fl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be used "as-is". Others are meant to be copied and refl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Freehand or Illustrator. NB: USE REFLECTION &amp; *NOT*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patter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oye (CIS 76416,1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Thay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