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lemish was developed by Richard Mitchell (publis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Grammarian), using all of the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ntographer. Richard has put this font in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, but would appreciate your writing him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im where you have used Flemish. Hi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ground Gramm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boro, NJ 08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Flemish that accompanies this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use the hints available in Fontograph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lem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font without modifications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bitmaps (in the Flemish.bmap file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 using the Font/DA Mover. You must also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(Flemi) into your System Fold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Flemish.AFM file or throw it out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put this font on any computer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ying Flem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mish file with the big black F on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ographer 3.0 outline source file. It cannot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previous version of Fontographer, so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Flemish directly, you must have Fontographer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further questions, contact Earl A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sys Technical Support at CIS 76004,2071 or MCI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