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ere's some useless info on the BikyBold font!</w:t>
        <w:t xml:space="preserve">  What you now have is a TrueType font of someones handwriting.  (Mine)  Is that stupid or what?  I decided that I would start creating all sorts of silly fonts 'cause I can't create anything else on my Mac at this point.  I couldn't write a line of code if you put a gun to my head and forced me.</w:t>
        <w:t xml:space="preserve"> </w:t>
        <w:t xml:space="preserve">  Anyway, I don't know if anyone would even WANT a font of my handwriting, but I'm uploading it anyway.  I've started with my own chicken-scratch because it would be completely stupid and no one else would possibly have a font like it.  (Just think, now you can write a ransom note and pin it on me!)  I originally wanted to be able to write personal, hand-written letters to all my friends and still have the convenience of mail-merge.</w:t>
        <w:t xml:space="preserve">  </w:t>
        <w:t xml:space="preserve">  The font is of an all caps nature. (That's how I write, what can I say?)  It looks like lettering done with a flair pen.  ('cause that's what I used...amazing!  I suppose I should've called it "BikyScript", but that doesn't sound as nice.)  It's a complete character set with all the upper-case doo-hickeys.  Check out the bracket keys, I've included all sorts of weird characters there so when you want to censore yourself, you can.  The font doesn't look too great on-screen, but wait until you print it out to see what you think.</w:t>
        <w:t xml:space="preserve"> </w:t>
        <w:t xml:space="preserve">  For you people who want to know, here's what I used to create this font.  I scanned my handwriting in PhotoShop 1.0.7, outlined it with Adobe Streamline, tweaked it with Aldus Freehand 3.0, then assembled it with FontMonger.</w:t>
        <w:t xml:space="preserve">  </w:t>
        <w:t xml:space="preserve">  O.K., here's the part where I pretend it's shareware and ask you to send me five bucks.  Well don't.  (Or more like, WHO WOULD?!)  Actually, I should apologize to YOU for getting you to take the time to download this.  Now just dump all this into the trash and empty it.  (That's what you're gonna do?  Right?)  Alright, if you ARE gonna keep it, you're gonna have to admit it to me by sending me some mail telling me that you are doing so and the reason why.</w:t>
        <w:t xml:space="preserve">  </w:t>
        <w:t>Send me E-mail or write to this address: (I'd do the E-mail)</w:t>
        <w:t>Eric Bickernicks</w:t>
        <w:t>P.O. Box 685</w:t>
        <w:t>Westwood, MA  0209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