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EST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rside, ME  0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7) 326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,  thank you for considering our product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to providing our customers with prompt answe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dvice about the use of our products. 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has  been our experience that people learn how to us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in many different ways.   Factors such a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perience, time constraints, availability of help,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duct,  etc.  will probably effect how you will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Estate System.   Keeping in mind these  differenc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veloped this manual, as well as the entire system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rom several different learn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xample,  if you have the time,  you might choos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manual and then try the hands-on  demonstration.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eel that the hands-on demonstration is not 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gin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approach would be to scan Sections A through D,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bsection of Section E and then either read throu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hands-on demonstration.  Since the fun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 work virtually the same, you need only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nderstand the remainder.  This approach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approach you follow, we would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n't skip Section D (HOW TO G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While reading Section E (HOW EACH REAL ESTATE SYSTEM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),  use  Appendices  D  (SAMPLE REPORTS)  and  E  (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) to help you visualiz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us for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  WHAT IS THE REAL ESTATE SYSTEM ?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.  DEFINITION OF TERMS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  GENERAL OPERATING INSTRUCTIONS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.  HOW TO GET STARTED                         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.  HOW EACH REAL ESTATE SYSTEM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perty Listings                          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cord of Sale                             1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gent File                                 1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ports                                    22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ear-End Processing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ands-On Demonstration                         27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king a Periodic Backup of Your Master Files  33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efinition of Screen Fields                    35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ample Reports                                 42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mple Screens                                 48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RES User Group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  WHAT IS THE REAL ESTAT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let's refer to the Real Estate System as 'RE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just  what  is  RES?   RES is a  computer  softwar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ssist the "typical" real estate office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 information  about  properties for  sale,  pen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 sales  as well as details about your  agents.   R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lection of reports that you will find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NOT A TYPICAL REAL ESTATE OFFIC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, no one seems to be and that's the problem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oftware  systems.   For example,  if you are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sting Service, you might find it a bother to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tails of a property listing in RES.   Does that  mean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or you ?   Quite the contrary.   RES has been develo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choose NOT to use all of its functions...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en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blems often encountered with software systems develo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typical" real estate office are that they may not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manner that you like or provid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In order to overcome such problems, MicroService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tools needed  by programmers to modify  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w-cost service to customize RES to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TOO BIG (OR SMALL) TO USE 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.   The  amount of information you plan to enter into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how much storage capacity you'll ne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your specific need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EQUIPMENT DO I NEED TO RUN 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n IBM PC,  XT or compatible with a hard disk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56K of RAM, plus an 80 column printer. If you h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of computer, or a floppy disk system, please call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you'll still be able to use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B.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erms  will be introduced in this manual that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you.  A brief explanation of each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KEY  - The BACKSPACE key is used to  make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kip  backward on the screen.  It is located on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hand side of your keyboard.   It looks like a stra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left (not to be confused with the slightl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- The  cursor generally appears as a  blinking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your screen where you are to  begin entering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nd.   On some computer systems,  the cursor appears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size of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-  Data is information.  Data input refers to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computerized file by using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- The  ENTER  key is pressed when you wan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knowledge  your command or data input.   The ENTER 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the RETURN key.  It's located on the right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keyboard.  It looks like a straight arrow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ent upward at one end (not to be confused with th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maller BACKSPACE key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- A field is a single piece of information ab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 For  example,  address is a single piece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property for sale.   Therefore,  we will refer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eld of a property listing.  Other fields would be se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ale pr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- A file is a collection of records about a specific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all  your property listings can be  coll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binet as well as a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- A  function can be thought of as a task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 RES  currently supports 5 functions to help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y-to-day tasks.  Please refer to Section E  for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- Hardcopy is a printed report of a scree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looking at a property listing on your computer mon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est  a  hardcopy of the listing to be  printed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A screen that lists func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- A  record  is a collection of fields that  ref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pic.  For example, address, seller's name, sale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ombine to form a record about a specific proper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- A  screen refers to the video display you se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C.  GENERAL OPERATING 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we attempt to use something new, it's a good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hat something works.  When you purchased your 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opefully  received instructions as to how it  worke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 new  piece  of  equipment  and  software  product 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, you also received operat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RES  has a specific set of operating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become  familiar with.   No,  there's  not  al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  In  fact,  as  you  use RES you'll find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re obvious and comfor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is  a menu-based system.   That means when you start  RES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 will be displayed on your monitor. 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ll the functions available to you.  By enter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o a function,  RES will display anothe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 many of these subsequent screens will ask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 want to do.   The  choices will always  appea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your screen. They are activated by typing the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that corresponds to what you want to do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an be in upper or lower case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the number or letter that corresponds to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do,  RES will immediately respond to your  request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quired to press the ENTER key before RES resp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convention contrasts with how you move from on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n a RES screen. When you are adding or chang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you  must  press the ENTER  key to 'skip'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the next.   The only exception is when you totally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with information, in which case, RE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to the next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ields  will  only accept numbers as  data  inpu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ll RES dates are expressed as MM/DD/YY. 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 date  would be 01/31/84 for  January  31,  1984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enter any other character,  RES will refus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ields  are designed to accept  money  values.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pp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 not enter dollar signs ($) or commas...RE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need to enter an amount with cents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 point...RES will accept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S ever displays asterisks in a money field (or a messag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that reads NUMERIC FIELD OVERFLOW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you've  entered  an  amount that is larger  than  R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.   This  will happen if you ignore the decimal 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enter a money value.   For example,  the LIST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on the PROPERTY LISTINGS SCREEN is capable of accep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s large as 9999999.99.   If you were to enter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9999999999 (without a decimal point) you will eithe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or asterisk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s are available at critical points within  R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as  choices on the MASTER MENU SCREEN and  severa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screens will display messages at the bottom that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S detects a problem,  a brief explanation will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.   Occasionally,  the explan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for an answer.   Most of the time,  you'll be tol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 the process.   If you're ever conf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please refer to Section E 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true exit from RES can be found as the last  choi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MENU SCREEN.   The exit choices you'll see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 of  RES,  if chosen,  will return you to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In  effect,  the MASTER MENU SCREEN is a home 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venture to perform functions and always  retur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D.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et started, please make backup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diskette.  If you're not sure how to do this,  refer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under the command COPY o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has been designed to work on hard disk systems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 please call us to discuss th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S ON YOUR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1.   Create a subdirectory called RES on your hard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2.   Place the RES diskette in your 'A' drive an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ette drive door.   This diskette contain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master files that make 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3.   Copy the contents of the diskette to your sub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 \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4.   Go to the subdirectory,  type 'RES'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 You will be presented with the RES log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any  key  and the MASTER MENU 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  That's it !   You're now ready to put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t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first time you've seen the MASTER MENU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exit the screen by simply typing '7' so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 Section E as well as the Appendix.   In fact,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on,  step-by-step  demonstration  of  RES is  prese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.  HOW EACH REAL ESTATE SYSTEM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reviously  mentioned,  RES was developed to  assis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and retrieval of information about properties for 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 and closed sales as well as details about  your  ag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also  provides  a selection of reports that  you 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 This section outlines the purpose of each R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unction will be discussed in the order as pres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 It may help to refer to the sample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E as you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function is used to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roperty listings.   Once the information has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your keyboard into RES,  it is stored in a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SALE.  Once stored, it can be recalled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deleted or printed.  The  information acts as the  ba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reports described under Subsection 4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e  Property Listings function from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 RES will display the PROPERTY LISTINGS SCREEN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of the screen you will be asked to choose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.   Your choices will be to ADD a listing,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listing,  seek  HELP or to EXIT to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ELP and EXIT work as their names imply.  ADD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AD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choosing to ADD a listing, the screen name will chan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at  the  bottom of the screen will  appear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cursor  will position itself just  beyond  the 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essage at the bottom of the screen prompts you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ler's last name.  As it states, you can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if   you decide NOT to add a listing. 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, RES will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ecide  to go ahead and add a listing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enter a seller's last name.   The  reas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you  later search for a particular  listing, 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 by the seller's last  name.  Whether  you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etails in any of the other field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've entered the seller's last name,  press the 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and your screen cursor will 'skip' to the next fiel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backward,  remember to use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 to  enter  the details of the listing  until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ed  the  entire  screen.  If  you  are  not  sure  w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 field  means,  all  the  fields  are 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. If the details of any  particular  fie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ll the available space, you'll note that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automatically ski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've entered details into the last 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.   A  question will appear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order to confirm that what you've just  entered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  If  you've made a mistake,  enter 'N' and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he screen cursor to S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 for  example,  you made a mistake in the spel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press the ENTER  key until the screen cursor sk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field.   Now enter the correct address. 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ther mistakes,  press the ENTER  key until you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field and enter the correct details.  When all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made,  either continue to press the ENTER 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ion about correctness again appears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r press Ctrl-W.  To use Ctrl-W,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on the left side of your keyboard and then press the 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 take the details you've just entered  and  make 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eller's last name already exists in the SAL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 RES will display a message telling you so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choose  whether  to allow RES to make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 under  the  same  name.    A  cautionary  note,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 you of the duplicate so that you can avoid  ente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st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ceive the  above message,  rest assur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listing has  been added to the  SALE master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new listing, RES will return you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SEARCHING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to SEARCH for a listing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message at the bottom of the screen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reen cursor will position itself just beyond the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message  at the bottom  of your screen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ake an action.  Proceed by either entering a  se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or pressing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ontinue the search,  enter all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 the  seller's  last name.  The entry can be in  upper 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case.  Once entered,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will now attempt to find the name in the SALE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not be found,  a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 to let you know.  It's  up to you  to re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elling or whether the listing was ev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arch is successful,  RES will display all the detai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ntains about the first listing it finds that mat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you  entered.   You should confirm that th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he one you w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searching for a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'SMITH' and RES has 2 listings under that name, the l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rst 'SMITH' will be  displayed.  It may turn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ctually want  to  see  the seco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entered only 'SM' (as a shortcut) and  there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listings  under 'SMITH' and 1 under 'SMALLEY'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 display the  details of  'SMALLEY'  while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 want to see the  second  'SMITH'.  RES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 to   skip   forward  and  backward   (to  be 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) to view listings should this occu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 bottom of the screen you'll note your options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you  can do next.  Enter the  lett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CHANGE the listing,  the screen 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message at the bottom of the screen will appea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return the screen cursor to SELLER. 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until the screen cursor skips to the field(s) 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d enter the changes.  When all corrections have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, then  continue to press the ENTER key until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correctness appears at the bottom of the screen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'Y' to  confirm that  the details  are correct.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take the details you've just entered and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've  blanked  out  the  seller's last name, RES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message at the bottom of the screen to remi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eller's last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receive such a message, rest assured that  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 changed the listing in the SALE master  file.  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view the NEXT listing, 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the next listing (alphabetically) within the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ask for the next listing wh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ALE master file,  a  message 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view the  PRIOR listing,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f the prior listing  (alphabetically) within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 ask  for  the prior listing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SALE master file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DELETE the listing displayed on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to confirm your intention.   If you decide no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isting,  enter 'N',  otherwise,  enter  'Y'. 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your  response, RES will either  delete the li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SALE   master  file and return you to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r leave the listing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 to create a HARDCOPY of the  lis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 a  message  will be displayed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king you to confirm your intention.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 the  hardcopy,  enter 'N',   otherwise  enter  '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upon your response,   RES  will  either  print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r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just  want  to view the  property  listing  and 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to the MASTER MENU SCREEN,  then you'll wa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ORD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 property  has been sold,  you will want  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its pending sale and, ultimately, the closing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rd of Sale function is used to store 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and closed sales.   Once the information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your  keyboard into RES,  it is stored,  alo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f the property listing,  in a computerized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 Once stored, it can  be recalled  to the screen,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or printed. The information acts as the basis for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scribed under Subsection 4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the Record of Sale function from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S  will  display the RECORD OF SALE  SCREEN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you will be asked to choose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Your choices will  be to SEARCH for  a  particular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in  order  to add or change details of  the  pen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 sale,  seek  HELP or to EXIT to the MASTER  MENU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and  EXIT  work  as their names  imply.   SEARCH  work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EARCHING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to SEARCH for a listing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 message  at  the  bottom  of  the  screen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nd your screen cursor will   position  itsel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SELLER field near the top, lefthand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be familiar with the message  that appear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 of  your  screen  prompting  you to  take  an 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 by either entering a seller's last name  o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to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all  or  a portion of the seller's last  nam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  details  you are searching for.  After you've  ma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,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now attempt to find the name in the SAL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not be found, a message will appear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o let you know.  It's up  to you  to re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spelling or whether  the  property  listing  was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important  to remember that you need  to enter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 (MASTER MENU SCREEN #1) before you can enter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ts sale. If it's inconvenient for you to 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for a listing,  that's O.K.   Just create 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  with only the seller's name and address so that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n entry in the SAL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search is successful,  RES will display the detai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 about the property and its sale.   If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he correct one,  you may use the NEXT or PRIO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correct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ottom of the screen you'll  note  your  options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can  do next.  Enter  the letter that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HANGE the details of the sale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will change,  a message at the bottom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nd RES will return the screen cursor to BU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entering the details of the sale or press the ENTE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 screen  cursor  skips to  the  field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information to or change.  Use the  BACKSPACE key to  sk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ward.  All fields displayed on the screen are describ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entries have been made, either continue to 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key until the question about correctness appear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 NOTE - Notice that the screen cursor does  not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details about the seller,  address, etc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change these details,  please do so by using the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take the details you've just entered and change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blanked out the buyer's last name or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 last name, RES will display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to remind you that a buyer's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re adding details of a sale for the first time,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 change the status from open to either pending (P) 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d  (C).   RES will display a message at the bottom 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to remind you if you don't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o not receive either of the   above  messages,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red  that  RES has  changed the sale  details in the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RES will 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view the NEXT listing,  RES will displa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 the next listing and  its  sale  (alphabeti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 the SALE  master file.  Once displayed,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options to choose from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advertently ask for the next listing wh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SALE master file,  a message will be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 view the PRIOR listing,  RES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of  the prior listing and its sale  (alphabetical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SALE master file.   Once displayed,  you will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options to choose from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inadvertently ask for the prior listing whi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SALE master file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DELETE the details of sale on the screen,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onfirm your intention. If you decide not to dele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,   enter  'N',  otherwise,  enter  'Y'.   Depending  u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sponse,  RES will either delete the details of the s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t  not  the entire listing) from the SALE master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you  to the MASTER MENU SCREEN or leave the rec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reate a HARDCOPY  of sale on the screen,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onfirm your intention.  If you decide not to prin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,   enter  'N',  otherwise,  enter  'Y'.   Depending  u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sponse,  RES will either print  the details of the s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just want to view the property listing sale de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return  to the MASTER MENU SCREEN,  then you'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G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gent File function is used to store information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.   Once  the  information  has been entered  thr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into RES,  it is stored in a computerized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.  Once stored, it can be recalled to the screen,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 The  information acts as the basis for printe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under Subsection 4 Reports.   Please note that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just  fine even if you never use the Agent  File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whether it serves a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e  Agent  File function from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S  will display the AGENT FILE SCREEN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hoose what you want to do.  Your choices will b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gent,  SEARCH for a particular agent, seek HELP or to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NU SCREEN.  HELP and EXIT work as their names im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SEARCH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ADD AN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choosing to ADD an agent,  the screen name will chan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at  the  bottom  of  the screen  will appea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ursor will position itself just beyond 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 the top, lefthand corner of your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mpt message at the bottom of the screen will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n agent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add  an agent, you will be required to enter a la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 is  that  when  you  later search for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nt you'll  be searching by his or her  last  name. 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oose  to put details in any of the other fields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you've  entered  the  agent's  last  name,   pres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  and your screen cursor will 'skip'  to  the 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.   Continue  to  enter the agent  details  until  you'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ed the entire screen.  All fields displayed o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've entered details into the last 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.   A  question will appear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 order to confirm that what you've just enter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  If  you've made a mistake,  enter 'N' and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he screen cursor to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 for  example,  you made a mistake in the spel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press the ENTER  key until the screen cursor sk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field.   Now enter the correct address. 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ther mistakes,  press the ENTER  key until you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field and enter the correct details.   Rememb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key to skip  backw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corrections have been made, either  con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NTER  key  until the question  about  correctness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t the 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 take the details you've just entered  and  make 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to  the AGENT master file except under the 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blanked out the agent's last name or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 last name, RES will display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screen to remind you that an agent's nam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gent's last name already exists in the AGEN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 RES will display a message telling you so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choose  whether  to allow RES to make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 under  the  same  name.    A  cautionary  note,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 you of the duplicate so that you can avoid  ente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g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o not  receive either of the  above  messages,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that your new agent has been added to the AG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 After adding the new agent, RES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SEARCHING FOR AN A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 to SEARCH for an agent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a  message at the bottom of the screen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cursor  will position itself  just beyo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 by either entering an agent's last name  o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to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 will  now  attempt to find the name in the  AGENT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  If it cannot be found,  a message will appea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 of   the screen to let you know.  It's up  to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arch  the  correct spelling  or whether the agent w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arch is successful,  RES will display all the detai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contains about the agent.  If the agent is no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,  use the NEXT or PRIOR options to locate the correct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 bottom of the screen you'll note your options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you can do next.   Enter the letter that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HANGE the agent details,  the  scree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hange, a message at the bottom of the scree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S will return the screen cursor to NAME.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until the screen cursor  skips to the field(s)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d enter th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corrections have been made, either continue 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until the question about correctness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take the details you've just entered and  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AGENT master file except  under  the 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've  blanked  out  the  agent's  last name,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message at the bottom of the screen to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agent's last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do not receive the  above message,  rest assured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 has  changed the agent details in the AGENT master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will 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view the NEXT agent,  RES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the next agent (alphabetically) within  th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 ask  for the next agent wh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GENT  master file,  a message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choose to view the  PRIOR  agent,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prior agent  (alphabetically) within th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inadvertently  ask for  the  prior agent 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AGENT master file,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DELETE the agent details displayed  on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 a  message  will  be displayed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asking you to  confirm your  intention.  If you dec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delete the agent details, enter  'N', otherwis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.  Depending upon your response, RES will either dele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from  the  AGENT master file and return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MENU SCREEN or leave the detail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just  want  to  view  the  agent  details  and   t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to the MASTER MENU SCREEN,  then you'll wa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function is used to create a variety of repor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perty  listings,  pending and closed sale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the Report function from the MASTER  MENU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will  display the REPORT MENU SCREEN. 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which  report  you  want  to  create.  Your  choi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below in det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questing  any  of the following reports, R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reminding you to turn your printer on an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aper.  Depending  upon  the  report,  you  may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details.  You will also be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not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following reports are included in Appendix 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helpful to look at them as you're read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gent  Commissions  report will show each of your ag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commissions, sales commissions and a total of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iscal year.   This information is derived from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therefore, if you want this report you must mak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rst.   The agent's will be printed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ffice  Commissions report will show  your  total  off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  (exclusive of agent commissions) for your  fis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.   The report is derived from your closed sales, in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,  from  your  sales that have a status of (C)losed  (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 for further details about STAT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 shows seller,  property  address, passing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 amount. The details  of  the report 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the passing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requesting this report,  you will be asked to wa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ALE  file  is sorted.   If you  have a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  sales,  be  prepared to wait several minut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 to take pl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Projected   Income  report  will  show   your   exp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 (exclusive of agent commissions) from your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(Status equal 'P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shows seller,  property address,  passing dat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  amount.  The  details of the report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the passing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requesting this report,  you will be asked to wa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les file is sor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nding Sales report will show relevant details from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ing  sales (Status equal 'P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shows seller,  MLS #,  property  address,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listing date and office,  buyer name and address,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sale date, sales agent #1 and #2, deposit and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   The  details of the report are printed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seller's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losed Sales report will show relevant details from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 sales (Status equal 'C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 shows  seller, MLS #, property  address,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listing date and office,  buyer name and address,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 sale date,  sales agent #1 and #2,  deposit,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,  pass date, pass net, office  commission, agent #1 and #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, cobroker and cobroker commission.  The detail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are printed in alphabetical order by se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perty  Listing report will show details  of  all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y  listings (Status  equal 'O').   When 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you  will be asked whether the report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by  area,  price or type (Refer to Appendix C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ls about these screen fiel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 will  display MLS #,  status, type, source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er,  property  address,  bedrooms,  baths,  age,  sq. ft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ing,  features, list  price,  listing  date  and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date, expiration date and listing agent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Report Descriptions, RES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brief description of the 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hat you don't want to create a report,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option to return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ABOUT PRINTIN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has been developed to print your reports on most majo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inters.   If  you should experience any  difficul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reports, please contact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EAR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End Processing performs 2 tasks.   First, 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s  all details of your closed sales (Status equal 'C'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ALE master file.  Second,  it automatically move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commissions  in  the  AGENT master file  to  previous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want to do this at the end of your fiscal year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a fiscal year-end,  you may want to periodicall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end processing anyway.   Basically,  all this proces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r you is to recoup storage space on your master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the  possibility of continually reporting outdated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is  option,   RES  will  display  the  YEAR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CREEN.  It tells you what's doing to happen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 chance to exit (perhaps to print a Closed Sales or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 report before proceed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ecide  to allow the process to  take  place,  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purge closed sales from your SALE master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gent current year commissions to previous year com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use the Agent File function,  RES will  by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  HANDS-ON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 of this section is to give you  a  brief,  hands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of how to use RES.   We'll experience each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how they work.  You'll also get a chance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menus and most screen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RES subdirectory,  enter the command 'RES'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looking at the RES logo screen. 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pretend  that you've used RES for  months  now. 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details about a new proper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Record the details of a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 a ne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reate a report about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teps will show you how to accomplish  the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encourage  you  to follow these steps as presented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 After  you are comfortable with how RES work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S ABOUT A NEW PROPER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  the  MASTER  MENU  SCREEN  you'll  note  the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  you.   Since you need to add details abou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, your choice is Property Listings.  Pleas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by typing '1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looking at the PROPERTY LISTINGS SCREEN.  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available to you at the bottom of the screen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 SEARCH,  seek HELP or EXIT back to the MASTER MENU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want to add a property listing,  enter your choic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A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will respond by placing the screen cursor at SELL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the details of a new property listing.  A reminder,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your  property listings by the seller's last  nam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 you'll be required to enter a name so that R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property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ahead  and  enter  a  property  listing  using  make-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Please use 'TEST' as the seller's name.  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(by pressing the ENTER  key) that you're unfamiliar 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complete discussion of all screen fields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information in the last field,  RES 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HE ABOVE CORRECT ? (Y/N)". If you enter 'Y' RES will now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roperty listing to the SALE master file.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,  RES  will reposition the screen cursor at SELLER  so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ll  there  is to adding new property  listings.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about the  other options avail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s,  please refer to Section E  Property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demonstration, please turn to the next pag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ETAILS OF A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a new property listing,  RES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 You're now ready to record the detail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you've just made.   In this case,  you'll want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on the screen,  Record of Sale.   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typing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now looking at the RECORD OF SALE  SCREEN.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available to you at the bottom of the screen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 seek HELP or EXIT back to the MASTER MENU SCREE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 add details of a  sale, shouldn't there b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ales record ?   You'll be able to add the detail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,  but first you must find the property listing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property listing you previously add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?  We'll assume that it's been sold and you're now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about  the sale.   Please note one of the few  ru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ING MUST EXIST BEFORE ENTERING DETAILS OF ITS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llustrate  this rule,  let's search for the  TEST 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 Please  enter  'S' to search.   Notice that  RE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-up  the SELLER field.  Enter the name TEST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key.   RES will now search for your property lis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details.   If the listing cannot be found, 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message at the bottom of the screen telling you s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check your spelling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s available at the bottom of the screen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record,  view the NEXT or PRIOR record,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 request  a HARDCOPY of the record or EXIT to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SCREEN.   Since you want  to add details about the sa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,  you'll need to "change" the current detail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blank).  Please enter 'C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RES does not light-up all  the  data  fields. 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hat  remain unlit are those you originally ente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roperty listing. If you want to chang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t fields you must do so under the Property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does light-up all the fields that pertain to the sa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beginning  with the name of the buyer.   Go ah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make-believe information using a buyer's name of J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'P' (for pending sale) in the STATUS field. 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(by pressing the ENTER  key) that you're unfamiliar 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complete discussion of all screen fields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re entering information about a pending sale,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remain empty.  Why ?  Because some of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known until the sale is closed.   RES was design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details, as they're known,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've  entered information in the last field RES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 THE ABOVE CORRECT ?  (Y/N)".   If you enter 'Y' RE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property listing by adding the details of th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 the SALE master file.  If you enter 'N' RES will repos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 the  screen  cursor at BUYER so that you  may  corr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ll there is to adding details of a pending  sal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le is closed,  you would repeat the above steps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etails of the sale,  changing the status to 'C'. 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about the  other options avail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ales,  please  refer to Section E. Record of Sa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demonstration,  please turn  to the next  pag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adding the details of a pending sale,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MASTER MENU SCREEN.  Let's add the detail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nt.  Please enter '3' to enter the AG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now looking at the AGENT FILE SCREEN. 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agent, SEARCH for a particular agent, seek HELP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MENU SCREEN.  Please enter 'A' to add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will place the screen cursor at NAME.   Enter a make-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by the name of 'TEST',  skipping any fields you don'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r don't understand.   For a complete discussion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please refer to 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the agent has not earned any commissions,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year and previous year commissions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key.   By doing so,  RES will enter the amount of ze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as well as the total commission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ave entered all the information,  RES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ottom of the screen that you should now be fam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.   Please turn to the next page to continue the  de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.  To 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ORT ABOUT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uccessfully adding an agent,  RES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Let's complete the demonstration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ort about pending sales.   To do so,  you'll need to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attached  to your computer,  turned on and  loa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 If a printer is not available,  please enter '7'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create a report so please enter '4'.  RE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MENU SCREEN,  listing the reports you may reques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Pending Sales report, so please enter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now displays the PENDING SALES REPORT SCREEN, advis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your  printer on and to align your  paper.   You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 that  you can avoid creating the report by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'ABORT',  whereby  you will be returned to the REPOR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lease press the ENTER ke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ding Sales report should now be printing.   If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see that your printer is working.   When finished,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MASTER MENU SCREEN when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urther or choose to EXIT from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've  become comfortable with the delete op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  Listings  function,   you  may  want  to  delete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record of TEST so that it doesn't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reports.   Likewise,  the delete option in the Ag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get rid of our TES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MAKING A PERIODIC BACKUP OF YOUR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lasts forever.   To guard against the accidental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aluable  data,  you  should develop a habit  of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ck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READY MADE A BACKUP OF THE ORIGINAL RES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 And you needn't make another backup of the ORIGIN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 however,  be  constantly  adding new information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s  (whether  on a diskette or hard  disk)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fford to lose.   Therefore,  you need to make a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DOS manual for backup instruction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up to you. Keep in mind that if your RES MA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on a daily basis are damaged, you will lose on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in mind,  many of you will choose to  perform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tering  a large amount of data,  so as not to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losing what's just been entered.   Another approa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eform a periodic backup on a given schedule,  such a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t the end of the day, once a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BACKED-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up all files appended with .DBF and 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LARG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of you with master files that are larger than can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ne floppy diskette,  you'll have to use IBM's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e above.   If you have doubts as to how it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tell if your master files have grown too larg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ist the directory of master fil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m the siz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the directory of indic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um the size of each index and add to the earlier s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 the  sum of master files and indices  is 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,000, you are at or near the limit of 1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DEFINITION OF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we'll review all the fields you will en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ty Listings,  Record of Sale and Agent Fil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a  'field'  can  be  thought  of  as  a  single 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e definitions of most of these fields ar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.   Several have particular definitions that a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use of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be presented by function,  giving its name,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 long it can be),  type (numeric only or any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 and  numeric) and definition.   Whenever you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'optional' it means that you can choose whether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S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----  ----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20    AN     Seller's last name.  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clude the first name initial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last name followed by a com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the initial.   You must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ler's  name  to create a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.   The name can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per   or  lower  case.    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vert all names to upper ca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ing  for a  particular 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can enter all or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20    AN     The  seller's address.   Also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perty listing address.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The seller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    2    AN     Abbreviated code for seller's 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Seller's postal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     15    AN     Seller's phone number.  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 hold an area code and 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S #          10    AN     Can  be  used  to  store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ltiple  Listing Service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property or a customized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 number.  The field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bination  of letters and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1    AN     Denotes  whether the listing is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no   pending  sales   activity)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nding  sale or a closed sa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able  input is 'O' (open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g),  'P' (pending) or 'C' (clo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 adding a property  list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O'  is automatically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 for you. To change the stat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must  use  the  Record  of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5    AN     Denotes  the  type  or sty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.   For example,  CONDO,  S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   You can design code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ingful to you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  10    AN     Denotes  an individual (oth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  agent)  or  office  wh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ible for obtaining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         5    AN     If  you  break down your  sale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o territories,  you can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d area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   2    NUM    Number of bedroom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S           1    NUM    Number of bath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FT          5    NUM    Square footage of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3    NUM    Age of the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NG       3    AN     Type of financing availab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 your own code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     50    AN     Use  this  field  as a  memo  p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ord   unique   features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10    NUM    Listing price of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10    AN     Listing offic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ATE       6    NUM    Date property was list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  DAYS  3    NUM    Number  of  days  th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ed fo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        6    NUM    Date the listing  contract  exp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NT 1         10    AN     Name of the agent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        8    NUM    The commission for the listing a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NT 2         10    AN     If the listing is split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agent's nam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        8    NUM    The commission for the second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nt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ALE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elds  denoted  as  'display only'  are  those  fiel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put when you created a Property Listing.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the RECORD OF SALE SCREENS but can only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20    AN     Seller's nam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Seller's address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Seller's city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Seller's stat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Seller's zip cod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Seller's phone number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         5    AN     Area designation of property.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S #          10    AN     Local  Multiple  Listing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CE     10    NUM    Listing price of  property.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10    AN     Listing office. 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ATE       6    NUM    Date property was  listed.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ER          20    AN     Buyer's  name.   This  is a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eld.   RES will not creat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ale without a bu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1    AN     Property  status.    Se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under  Property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nction.   This is a requir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the sale is pending,  input  '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ale is closed, inpu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Buyer's addres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Buyer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Buyer's stat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Buyer's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Buyer's phone numb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PRICE     10    NUM    Purchase price  of  the 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DATE       6    NUM    Date property was sol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       10    AN     Agent's name  responsib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8    NUM    Sales agent commission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        10    AN     For split sales, 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agent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         8     NUM    Second sale agent com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       10    NUM    Amount of deposit  made  by  bu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NET         8    NUM    The estimated net  profit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ale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DATE       6    NUM    Date set for passing papers (cl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row)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NET        8    NUM    The net profit at time  of 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per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COMM     8    NUM    Net commission to your office 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passing paper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10    AN     Name of cobroker, if an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8    NUM    Cobroker commission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FILE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20    AN     Agent's name.   This is a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eld.   It is suggeste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t  names.   If you want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first initial, input the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llowed  by  a comma 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Agent's addres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Agent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Agent's stat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Agent's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Agent's phone numb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          9    NUM    This  years 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.   If  you  choos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gent File function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e  this  field  ( and  the 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 appropriate) each time  a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s  been  closed.   During  Year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cessing,  this field (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)  are  automatically mov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sponding  previous 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      9    NUM    This years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9    NUM    This years total commissions (sale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issions).  RE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e  this  field   by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ales plus curr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          9    NUM    Last  years  total  commissions  fr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.  Will be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Year-End 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      9    NUM    Last  years 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.   Will be automatic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 if Year-End Processing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9    NUM    Total last years commissions (sa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).  Will be automatic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if Year-End Processing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COMMISSIONS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NTS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            SALES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        COMMISSIONS        COMMISSIONS       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, S        3475.00            12490.00           159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L       2045.00             9460.00           1150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H       5500.00             8250.00           137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T, M        2275.00             6050.00            83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MMISSION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osed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           PROPERTY       PASS DATE 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TON, B            7806 Anise Ave       3/14/84     2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, J            114 Richdale Road    3/17/84     1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, M          17 Great Plain Ave   4/01/84     37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NEY, A            230 Maple Road       4/11/84     1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87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COME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J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ending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          PROPERTY        PASS DATE 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, A            1102 Centre St       5/11/84     14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M            1 Ashburton Center   5/13/84     32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L          1400 Pleasant Ave    5/21/84     23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G          11447 Bexley Dr      5/22/84     1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84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ALE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: BENSON, M              MLS: 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 Ashburton  Bo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59000.00  LIST DATE: 2/21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JOHNSTON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80 Clancy St Boston, MA 021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57500.00  SALE DATE: 4/10/84   AGENT 1: MACKLI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SMITH, L   DEPOSIT: 15000.00   EST. NET:  4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HARRISON, G            MLS: A-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447 Bexley Drive Natick, MA 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24500.00  LIST DATE: 1/04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WALSH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02 Lexington Ave Newton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20000.00  SALE DATE: 4/14/84   AGENT 1: MAHLEN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2000.00   EST. NET:  4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MORTON, A              MLS: A-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02 Centre St Newton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211000.00  LIST DATE: 12/12/83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SKALNY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20 Richdale Rd Needham,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200000.00  SALE DATE: 4/02/84   AGENT 1: BERG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25000.00   EST. NET:  7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PETERSON, L            MLS: A-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400 Pleasant Ave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75500.00  LIST DATE: 3/15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GRA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5 Harbor St. Wellesley, MA 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72000.00  SALE DATE: 4/21/84   AGENT 1: SNO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5000.00   EST. NET:  5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ALE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ABBOTT, J              MLS: A-8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4 Richdale Road Needham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49950.00  LIST DATE: 1/15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Pembroke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60 State St. Holliston, MA 0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49950.00  SALE DATE: 2/14/84   AGENT 1: LEWI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2500.00   EST. NET:  4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3/1/84  PASS NET: 4500.00  OFFICE COMM: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3000.00 AGENT 2 COMM:     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FEENEY, A              MLS: A-8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30 Maple Road, 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34000.00  LIST DATE: 1/07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LANSED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00 Corvette, Newton, MA 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27000.00  SALE DATE: 3/10/84   AGENT 1: MARKLE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PIERSON, S DEPOSIT: 7000.00    EST. NET:  3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4/1/84  PASS NET: 3700.00  OFFICE COMM: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2500.00 AGENT 2 COMM:     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HOLTON, B              MLS: A-9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806 Anise Ave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220000.00  LIST DATE: 3/01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BEDELL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6 Old Town Road Millis, MA 0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211000.00  SALE DATE: 3/11/84   AGENT 1: AKERS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25000.00   EST. NET:  7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4/1/84  PASS NET: 7800.00  OFFICE COMM: 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3000.00 AGENT 2 COMM: 2300.00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 LIST B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: A-1234   STATUS: O    TYPE: SFD    SOURCE: ABBB   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: ROBERTS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0 Cooney Place, Natick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: 4  BATHS: 2   AGE: 75+  SQ FT: 2400  FINANCING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lder Cape, good landscaping, excella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27500.00  LIST DATE: 4/21/84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: 90   EXPIRES: 7/21/84   AGENT 1: ARNOLD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: A-1178   STATUS: O    TYPE: SFD    SOURCE: ABBB   ARE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KELLEY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68 Oak Street, Needham,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: 3  BATHS: 1.5 AGE: 24   SQ FT: 1800  FINANCING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Split, inground pool, Mitchel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34000.00  LIST DATE: 5/14/84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: 90   EXPIRES: 8/14/84   AGENT 1: BERGI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begin  each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Record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Ag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Year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EASE ENTER CHO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 LIS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H)ELP   (E)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AD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SELLER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LL OR A PORTION OF SELLER'S NAM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 is successful.  The screen will als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(N)ext (P)rior (D)elete (H)ardcopy (E)X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 choos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ty  listing displayed on the PROPERTY  LISTING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TY LISTING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SCREEN may be used to keep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properties that are for sale.  The list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quick reference and form the basis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SCREEN will allow you to ADD a new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r SEARCH for a particular listing already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A' to ADD.   When adding a listing you are requir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ller name.  If the name is already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formed by a message on the screen.   At tha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decide whether to add another listing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S' to SEARCH.  If the name you are searching f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, a message will appear. When your search i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CHANGE the record, vie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OR record, DELETE the record, request a HARD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e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OF SA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S)earch  (H)ELP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CORD OF SA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ALL OR A PORTION OF SELLER'S NAME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 is successful.  The screen will als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(N)ext (P)rior (D)elete (H)ardcopy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details of a propert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CORD OF SA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 OF SAL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SCREEN may be used to keep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and closed property sales.  When a sale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cord information about the buy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Once papers have been passed, the rem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  The information is available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s the basis for numerou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SCREEN will only allow you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property.  Remember, any or all of the seller's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.  If the search is unsuccessful,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the property listing (MASTER MENU SCREEN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  Once the search is successful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CHANGE the record, view the NEXT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s well as DELETE the record, request a HARD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NT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H)ELP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AD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AGENT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LL OR A PORTION OF AGENT'S NAM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is successful.   The screen will also contain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 (N)ext  (P)rior  (D)elete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rec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ENT FIL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FILE SCREEN may be used to keep a record of your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elephone numbers.  Additionally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ir current year and previous year commissions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ings.  Once a sale has been closed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listing and sales commission fields.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 the total commission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year commission fields are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EAR-EN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FILE SCREEN will allow you to ADD a new ag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file or SEARCH for an agent who i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ter 'A' to ADD or 'S' to SEARCH.  Remember,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name may be searched.  If your sear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record will be displayed. 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 view the NEXT or PRIOR record, DELETE the record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 will  be displayed when  you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Agent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Office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Projected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Pending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Closed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Propert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REPOR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T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Commissions report on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ENT COMMISS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report on a particular agent, please enter hi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name.  If you want a report on all your agent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key. If you decide not to print the report, enter 'AB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Commission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ICE COMMISS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nd by while the Sales File is sor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waiting.  The Sales File has been s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mmissions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make sure your paper is aligned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int the report, enter 'ABORT', otherwi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ed Income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ED IN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nd by while the Sales File is s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waiting.  The Sales File has been s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come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n and make sure your paper is aligned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int the report, enter 'ABORT', otherwi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ing Sale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DING SALES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not to print the report, enter 'ABORT'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Sale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OSED SALES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print the Closed Sales report, enter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ing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TY LISTINGS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PROPERTY LISTINGS REPORT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rea, (P)rice or (T)yp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ntering your choi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nd by while the Property File is sor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waiting.  The Property File has been sorted by (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 or  Type)  and the Property Listings report  can  now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Please turn your printer on and make sure your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f you decide not to print the report, enter 'ABOR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ption on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ORT DESCRIP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COMMISSIONS - Show the total commissions earned (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+ listing commissions) for your agen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the report is to cover all agents or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COMMISSIONS - Show the total commissions ear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ED INCOME - Show your pending sale activities.  The bu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, property address, pass date and amoun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SALES - Show all details relevant to pending s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s alphabetical by se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ALES - Show all details relevant to closed sale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s alphabetical by se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S - Depending upon your choice, unsol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by area, price o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creen will be displayed when you choose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ssing function from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AR-END PROCESS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Year-End Processing is to perform several ta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beginning a new year.  You may deci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ear begins...it can be a calendar or fiscal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cide, the following tasks will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losed sale records are purged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rrent year commissions are moved to prior year com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want to postpone the Year-End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 (perhaps to generate a year-end Closed Sales re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 Commissions report) simply type 'ABORT'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erform Year-End Processing press the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 MENU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your new computerized Real Estate System, or 'R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RES provides 5 basic functions which you may find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y-to-day basis.  Briefly,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PERTY  LISTINGS where you'll be able to add, view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 of local properties that are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RD OF SALE where the details of pending/closed sa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ENT FILE where information pertaining to your ag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ORTS where you'll be able to ask for and recei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AR-END PROCESSING where year-end housekeep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NU SCREEN is your directory to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in RES.  You'll notice that each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 with a preceding number.  So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a property listing or just look at o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ter a '1'.  RES will immediately present a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ng or finding the desired listing. 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learning how to use RES, enter 'Y'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ointers.  Otherwise, press any other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 will  be displayed  when  you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the  helpful  pointers at the end of the MASTER  MENU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L INFORMATION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inters will help you to be more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PROPERTY LISTINGS and AGENT FILE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ADD a new record or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 If you decide to search, RE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.  If the search is successful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you'll be able to do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ontents of the screen.  Show the NEXT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.  DELETE the record appearing on the screen. 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function works the same except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DD capability.  This is because a property list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before the details of a pending or closed sa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PORT function, a menu (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SCREEN) will be displayed.  Simply ent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screens  will be displayed to assist you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 RES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member  of the RES User Group,  you will  be  elig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ree telephone support for a period of 3 months.   Af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 you  will  be billed on a  per-call  basis. 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consist of answering only RES-rela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ree  consultation  time to discuss modifications to 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quire.   If you decide to incorporate the modific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ns,  we will either do the work for you and charge you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or send you the source code (for a fee) so that a 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 of your choosing can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 RES USER GROUP ME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automatically  become a RES  User  Group  member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contribution mentioned on the RES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