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HINK &amp; DO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From Think &amp; Do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3.5" Disks...Che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                    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izdex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Entrepreneur's Toolkit                       6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nk &amp; Do Collection on 1.44MB)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