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WEIGHTED AVERAGE DECISION MAKER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Oct., 1994    Ver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Bill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McGinn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xandria, VA 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hone/no FAX, etc. Mail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you with a reliable way to make many goo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you with quantitative documentation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suited for situations in which you need to select the on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rom among two or more possibilities - the one person to pro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erson to marry, the one job to take, the one college to at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the Weighted Average Decision Maker is intu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You have probably been making many decisions almost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eighing the factors mentally and judging the alternatives inf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erely formalizes and quantifies the process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ces you to identify all the factors involved, so you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verlook something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ecision, you will create a Decision Chart which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identify the Factors in your decision, that is, th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der when making your choice.  For example, some Fa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giving a promotion might be Education, Experience,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, Performance Evaluations.  The program handles up to 15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assign a Weight to each Factor, depending on its impor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can be anywhere from 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reate a list of Candidates under consider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didates for a promotion might be Mr. Jones, Mr. Smith,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s, Mrs. Kowalski.  The program handles up to 50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ssign a Score to each Candidate for each Factor. 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om 0 to 10, with 10 being perfect and 5 being OK but medioc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r. Jones might be 7 on Education, 3 on Experience, 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7 on Personality, 9 on Performance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Average Decision Maker then looks at each Candi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his Score for each Factor times the Weight of that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product.  These products are accumulated and then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Weights to give a Weighted Average Rating for each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didate with the best Weighted Average Rating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Cost can be considered separately from the other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Efficiency can be calculated for each Candidate.  (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might prefer to choose the candidate with the lowe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ating point, provided that candidate meets al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ports can be generated, displayed to the screen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licensed users, the reports can be can be saved direct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, (using the Report Saver program), and edi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Distribute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 You may copy it freely,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co-workers, sell it, do almost anything you want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PLEASE UPLOAD IT TO YOUR FAVORITE BULLETIN BOARDS!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do not decompile it or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C, XT, AT, 386, 486, 586, OS/2; 256k+; any monitor;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loppy disks or a hard drive; DOS 2.11 or later. Runs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under Windows, etc. Hard drive preferred for unzi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WEIGHTED AVERAGE DECISION MAKER, VER. 1.1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l contained within DECIDE11.ZIP.  Som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 disk outside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Brief preliminary text file concerning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s of this software package and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         A program file which can be used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DE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.EXE            A "free-to-use" file used by INSTALL.COM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General introduction to WEIGHTED AVERAG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R.  This is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.EXE           This is the computer program, in machin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y to run on almost any MS/DOS compu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.BMS             This file is the authorization file to DECI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olds the encrypted name of the Licens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ny. DECIDE.EXE will not run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.DEC         Sample Decision Chart for picking the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se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.DEC           Sample Decision Chart for selecting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.ASC           Sample Report Package, based on the DOCTOR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sion Chart, above.  This is an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by the DECISION REPORT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provided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CL.DEC         Sample Decision Chart for choosing a health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.DEC          Sample Decision Chart for giving a pro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.ASC          Sample Report Package, based on the PROMOTE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sion Chart, above.  This is an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by the DECISION REPORT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provided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JOB.DEC          Sample Decision Chart for taking a new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.REL            This is the press release announcing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IGHTED AVERAGE DECISIO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A brief description of DECIDE11.ZIP,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by BBS operator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This contains information needed by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ther software distributors. (You are read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   My latest catalog of software for sale, dated 10-2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NEWS.DOC         Most recent developments, including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ee is $25, flat rate.  No site licenses neede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get their names put on the screen and on the print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differences between the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except the name. Registered users als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SION REPORT SAVER program, which saves report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LL McGINNIS SOFTWARE IN SHAREWARE/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rhythm Monthl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rhythmi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Page Proposal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1 Greatest Ideas In Huma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Hall - CAI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Healing - A Firs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Livability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