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                     Simple AR -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earlier releases of Simple AR to v1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pgrade from an earlier version of Simple 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onvert the COMPANY.DAT file to the current format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conversion step and try to run with your existing COMPAN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program will halt with the message "invalid record declaration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this release is a conversion program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the software and run the conversion program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ack up your Simple AR directory (just in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py the contents of the release into the Simple 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release is in the form of a zip file, you will have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Log to the Simple AR directory and execute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Depending upon your system configuration, the step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milar to the following (assuming Simple A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\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fter the program starts, fill in the bla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: 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:       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of the screen, the words "records will be conve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both the input file and the output file sh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DAT, and the rest of the screen will be filled in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creen appears as described, press Ctrl-Enter (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trl key and then press the Enter key.)  It should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or two, and the conversion is done.  You may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Simple AR just as you did before.  (Be sure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Company window to enter the new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the improvements of version 1.31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Simple A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