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IMPROCES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EXE    250880 01-15-92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  BGI      5333 01-15-92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     CHR      8560 01-15-92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CHR      7241 01-15-92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     CHR     16933 01-15-92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DOC      1639 01-15-92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  DOC     21444 01-15-92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UFF DOC      2014 01-15-92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491 01-15-92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DOC    108284 01-15-92   3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