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program is freeware and was written to provide an ESTIM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time it will take to transmit or receive a file over a mod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compressed' transfer time is based on moderate compression -roug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% of the rated speed of the transfer, except for 2400 baud modems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y knowledge, don't usually support compression.  Increases or decre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ransmit time can vary for several reasons (errors, higher/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ratios, etc). No warranty is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or modification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e-mail addresses are as fol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erve:  73260,33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et: st360@jetson.uh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