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 of 5     'What a Life', Version 2.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92 Ecola Design, PO Box 13402, Portland, Oregon USA 97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$40 for latest registered version &amp; illustrated mau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INTRODUCTION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'WHAT A LIFE' is software to record and explore your life!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rowing record of your life as you rememb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up to 2600 recollections of the events and eras of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ange them chronologically and by 18 area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 a brief memo about each, using a built-in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 selec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inually build this record of your life, adding and revis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commands listed 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&lt;F1&gt; to get HELP or a list of addi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llow the pop-up 'NOTICE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k for useful information at the 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text when promted.  Press &lt;ESC&gt; to cancel, or &lt;ENTER&gt;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&lt;INSERT&gt; to toggle between two tex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Insert Mode     (new characters will push others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Overwrite Mode  (new characters will replace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STARTING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To run 'What a Life' on your computer, enter the command 'WLIF'.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by asking if you're using a COLOR monitor.  Press &lt;Y&gt;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COLOR.  You must press &lt;N&gt; if using MONOCHROME, otherwi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seem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the program at the DOS prompt...     Enter 'WL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&amp; acknowledge the opening screens...  Press keys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you to the the MAIN MENU.  Continue by following the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ample data file named 'SAMPLE.LIF' depicting the lif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 person.  Browse through this file to become familiar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After exploring this file, you'll be able to create new lif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rself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 to the MAIN MENU...                 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'Retreive an EXISTING file'...      Press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the name of the sample file...       Enter 'SAMP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  ENTERING DATES  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Revise all DATES using special shortcut commands.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are shown in the DAY-MONTH-YEAR format (such as '22 MAR 1956'), and are</w:t>
      </w:r>
    </w:p>
    <w:p>
      <w:pPr>
        <w:pStyle w:val="PreformattedText"/>
        <w:bidi w:val="0"/>
        <w:jc w:val="left"/>
        <w:rPr/>
      </w:pPr>
      <w:r>
        <w:rPr/>
        <w:t>always REVISED (never entered from scratch).  Use these commands to REV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  -&gt;  (arrow keys) - Position the cursor below the part to 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 v   (arrow keys) - Increase or Decrease Day/Month/Year</w:t>
      </w:r>
    </w:p>
    <w:p>
      <w:pPr>
        <w:pStyle w:val="PreformattedText"/>
        <w:bidi w:val="0"/>
        <w:jc w:val="left"/>
        <w:rPr/>
      </w:pPr>
      <w:r>
        <w:rPr/>
        <w:t>0 to 9 (number keys) - Enter new digit for Day/Month*/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     - Cancel, and restore the date to its previous condition</w:t>
      </w:r>
    </w:p>
    <w:p>
      <w:pPr>
        <w:pStyle w:val="PreformattedText"/>
        <w:bidi w:val="0"/>
        <w:jc w:val="left"/>
        <w:rPr/>
      </w:pPr>
      <w:r>
        <w:rPr/>
        <w:t>ENTER                - Accept the date shown, and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Press number keys &lt;1,2,3,4,5,6,7,8,9,0&gt; for months 1 - 10 (JAN - OC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Q&gt; for month 11 (NOV), and &lt;W&gt; for month 12 (DEC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tes for EVENTS are revised in pairs (beginning/ending dates).  Add'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(question mark) - Shows a blank space at Day or Month column. 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know an approximate date, but not exact day or mon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(equal sign) - Makes the date 'Equal to' the opposite date of the pai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for events lasting just one day, like birth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(exclamation pt) - Shows the symbol '{!}' for the ending date, mea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t is currently on-going, and has not ye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  DEVELOPING A FILE 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Build your file by adding and revising ENTRIES, MEMOS, and THEMES.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record eras or events in your life... something happening over a s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ime such as 'Living in Bali', or on a specific date such as 'Wedding Day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BEGINNING DATE, the ENDING DATE, and a few descriptiv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-- '1 JAN 1985 ... 24 DEC 1987    Worked on avocado ranc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vent happens on just one day, make sure the beginning and ending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same; otherwise, enter the earliest date it could have occur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date it could have occured.  Later, you can revise to be mor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S store more details about each entry.  Press &lt;LEFT ARROW&gt; to view the m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entry, then &lt;F3&gt; to use the built-in word processor.</w:t>
      </w:r>
    </w:p>
    <w:p>
      <w:pPr>
        <w:pStyle w:val="PreformattedText"/>
        <w:bidi w:val="0"/>
        <w:jc w:val="left"/>
        <w:rPr/>
      </w:pPr>
      <w:r>
        <w:rPr/>
        <w:t>THEMES represent areas of interest by which entries may be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-- Start a NEW FILE and review your initial entries.  Press &lt;F3&gt; to</w:t>
      </w:r>
    </w:p>
    <w:p>
      <w:pPr>
        <w:pStyle w:val="PreformattedText"/>
        <w:bidi w:val="0"/>
        <w:jc w:val="left"/>
        <w:rPr/>
      </w:pPr>
      <w:r>
        <w:rPr/>
        <w:t>revise text or dates if necessary.  Press &lt;F2&gt; to add new entries, entering text</w:t>
      </w:r>
    </w:p>
    <w:p>
      <w:pPr>
        <w:pStyle w:val="PreformattedText"/>
        <w:bidi w:val="0"/>
        <w:jc w:val="left"/>
        <w:rPr/>
      </w:pPr>
      <w:r>
        <w:rPr/>
        <w:t>describing an event &amp; the date(s) it took place.  Each new or revised entry is</w:t>
      </w:r>
    </w:p>
    <w:p>
      <w:pPr>
        <w:pStyle w:val="PreformattedText"/>
        <w:bidi w:val="0"/>
        <w:jc w:val="left"/>
        <w:rPr/>
      </w:pPr>
      <w:r>
        <w:rPr/>
        <w:t>sorted into the list chronologically; check the memo, then add/revise mo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 -- When revising dates, refresh your memory by considering other events</w:t>
      </w:r>
    </w:p>
    <w:p>
      <w:pPr>
        <w:pStyle w:val="PreformattedText"/>
        <w:bidi w:val="0"/>
        <w:jc w:val="left"/>
        <w:rPr/>
      </w:pPr>
      <w:r>
        <w:rPr/>
        <w:t>of the same era (for instance, birthdays).  You can press &lt;F5&gt; to PAUSE a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  NAMES OF THEMES  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Develop a list of THEMES, which you can use to associate entries.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mes helps you focus on certain aspects of your life.  The names of the</w:t>
      </w:r>
    </w:p>
    <w:p>
      <w:pPr>
        <w:pStyle w:val="PreformattedText"/>
        <w:bidi w:val="0"/>
        <w:jc w:val="left"/>
        <w:rPr/>
      </w:pPr>
      <w:r>
        <w:rPr/>
        <w:t>themes can be entirely of your own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file starts with just one theme, 'Birthdays'.  Any entry which relates</w:t>
      </w:r>
    </w:p>
    <w:p>
      <w:pPr>
        <w:pStyle w:val="PreformattedText"/>
        <w:bidi w:val="0"/>
        <w:jc w:val="left"/>
        <w:rPr/>
      </w:pPr>
      <w:r>
        <w:rPr/>
        <w:t>to one of your birthdays is associated with this theme.  Press &lt;F6&gt; to add the</w:t>
      </w:r>
    </w:p>
    <w:p>
      <w:pPr>
        <w:pStyle w:val="PreformattedText"/>
        <w:bidi w:val="0"/>
        <w:jc w:val="left"/>
        <w:rPr/>
      </w:pPr>
      <w:r>
        <w:rPr/>
        <w:t>names of more themes to the master list.  Here's some possibl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ion          Residence          Possessions        World 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y             People             Travel             Weal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s               Health             Relationships      Hobb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examples only; name your themes after the aspects of your life you</w:t>
      </w:r>
    </w:p>
    <w:p>
      <w:pPr>
        <w:pStyle w:val="PreformattedText"/>
        <w:bidi w:val="0"/>
        <w:jc w:val="left"/>
        <w:rPr/>
      </w:pPr>
      <w:r>
        <w:rPr/>
        <w:t>want to explore, or topics which may help you remember your life's detail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ess &lt;F6&gt; to add, revise, and delete theme names. 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- Add a new theme name to the list.  You can create up to 18 the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- Revise the text of an existing theme.  Use this command when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e theme as it is, &amp; want to change spelling or use different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- Delete a theme name.  This command deletes the theme NAME only;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ere members of this theme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  THEME ASSOCIATIONS 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ASSOCIATE each entry with any relevant theme(s).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RIGHT ARROW&gt; to check the theme assoications of an entry.  A list of</w:t>
      </w:r>
    </w:p>
    <w:p>
      <w:pPr>
        <w:pStyle w:val="PreformattedText"/>
        <w:bidi w:val="0"/>
        <w:jc w:val="left"/>
        <w:rPr/>
      </w:pPr>
      <w:r>
        <w:rPr/>
        <w:t>all the themes will appear; those themes with a 'star' symbol next to them are</w:t>
      </w:r>
    </w:p>
    <w:p>
      <w:pPr>
        <w:pStyle w:val="PreformattedText"/>
        <w:bidi w:val="0"/>
        <w:jc w:val="left"/>
        <w:rPr/>
      </w:pPr>
      <w:r>
        <w:rPr/>
        <w:t>the themes with which the entry is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an entry's theme association, move the pointer to each theme and</w:t>
      </w:r>
    </w:p>
    <w:p>
      <w:pPr>
        <w:pStyle w:val="PreformattedText"/>
        <w:bidi w:val="0"/>
        <w:jc w:val="left"/>
        <w:rPr/>
      </w:pPr>
      <w:r>
        <w:rPr/>
        <w:t>press &lt;SPACE&gt; to turn the 'star'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-- For the entry 'Ski patrol in the Alps' you might place a 'star'</w:t>
      </w:r>
    </w:p>
    <w:p>
      <w:pPr>
        <w:pStyle w:val="PreformattedText"/>
        <w:bidi w:val="0"/>
        <w:jc w:val="left"/>
        <w:rPr/>
      </w:pPr>
      <w:r>
        <w:rPr/>
        <w:t>next to the themes 'Jobs', 'Travel' &amp; 'Residence' (or any other group which you</w:t>
      </w:r>
    </w:p>
    <w:p>
      <w:pPr>
        <w:pStyle w:val="PreformattedText"/>
        <w:bidi w:val="0"/>
        <w:jc w:val="left"/>
        <w:rPr/>
      </w:pPr>
      <w:r>
        <w:rPr/>
        <w:t>decide is relevant).  Each entry can be a associated with as many themes as you</w:t>
      </w:r>
    </w:p>
    <w:p>
      <w:pPr>
        <w:pStyle w:val="PreformattedText"/>
        <w:bidi w:val="0"/>
        <w:jc w:val="left"/>
        <w:rPr/>
      </w:pPr>
      <w:r>
        <w:rPr/>
        <w:t>wish, or a associated with no the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ntries with NO theme associations are in a special group, 'Entry w/o The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adding NEW entries, verify they are associated with appropriate t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, revise, or delete theme NAMES only by pressing &lt;F6&gt;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  CUSTOM RANGE  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Adjust the RANGE to focus on a selected time periods or themes.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holds up to 2600 entries; but not every entry must be displayed in the</w:t>
      </w:r>
    </w:p>
    <w:p>
      <w:pPr>
        <w:pStyle w:val="PreformattedText"/>
        <w:bidi w:val="0"/>
        <w:jc w:val="left"/>
        <w:rPr/>
      </w:pPr>
      <w:r>
        <w:rPr/>
        <w:t>list all the time.  Press &lt;F7&gt; to define a custom DATE RANGE or THEME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RANGE:   A span of time bounded by two dates.  If an event happens a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within these dates, it will be shown on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&gt;  You may also specify 'UNLIMITED'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E RANGE:  A list of theme names.  If an event is a associated with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themes, it will be shown on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&gt;  You may also specify 'UNLIMITED' the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try must fit into BOTH ranges to be included in the list.  EXAMPLE -- The</w:t>
      </w:r>
    </w:p>
    <w:p>
      <w:pPr>
        <w:pStyle w:val="PreformattedText"/>
        <w:bidi w:val="0"/>
        <w:jc w:val="left"/>
        <w:rPr/>
      </w:pPr>
      <w:r>
        <w:rPr/>
        <w:t>Date Range can be '1 JAN 1970 ... 31 DEC 1979' &amp; the Theme Range can be 'Jobs'.</w:t>
      </w:r>
    </w:p>
    <w:p>
      <w:pPr>
        <w:pStyle w:val="PreformattedText"/>
        <w:bidi w:val="0"/>
        <w:jc w:val="left"/>
        <w:rPr/>
      </w:pPr>
      <w:r>
        <w:rPr/>
        <w:t>The list will change to show only JOBS occuring at any time in the 197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EVERY entry to appear in the list, set both ranges to 'UNLIMI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possible to define a range into which NO entry can fit.  If this happens,</w:t>
      </w:r>
    </w:p>
    <w:p>
      <w:pPr>
        <w:pStyle w:val="PreformattedText"/>
        <w:bidi w:val="0"/>
        <w:jc w:val="left"/>
        <w:rPr/>
      </w:pPr>
      <w:r>
        <w:rPr/>
        <w:t>create new entries which fit the range, or adjust again &amp; make the range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  CUSTOM STYLE  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Adjust the STYLE of the list, using any of these optional reminders: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    - A symbol next to any entry which has a memo.</w:t>
      </w:r>
    </w:p>
    <w:p>
      <w:pPr>
        <w:pStyle w:val="PreformattedText"/>
        <w:bidi w:val="0"/>
        <w:jc w:val="left"/>
        <w:rPr/>
      </w:pPr>
      <w:r>
        <w:rPr/>
        <w:t>DURATION - A vertical bar representing the length of time of an event.</w:t>
      </w:r>
    </w:p>
    <w:p>
      <w:pPr>
        <w:pStyle w:val="PreformattedText"/>
        <w:bidi w:val="0"/>
        <w:jc w:val="left"/>
        <w:rPr/>
      </w:pPr>
      <w:r>
        <w:rPr/>
        <w:t>ENDING   - Extra lines, when needed, to show ending dates (noted by a 'do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- The beginning or ending date (whichever is opposite) of each event.</w:t>
      </w:r>
    </w:p>
    <w:p>
      <w:pPr>
        <w:pStyle w:val="PreformattedText"/>
        <w:bidi w:val="0"/>
        <w:jc w:val="left"/>
        <w:rPr/>
      </w:pPr>
      <w:r>
        <w:rPr/>
        <w:t>THEME    - The name of a selected theme, appearing next to any entry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with that theme.</w:t>
      </w:r>
    </w:p>
    <w:p>
      <w:pPr>
        <w:pStyle w:val="PreformattedText"/>
        <w:bidi w:val="0"/>
        <w:jc w:val="left"/>
        <w:rPr/>
      </w:pPr>
      <w:r>
        <w:rPr/>
        <w:t>ENTRY    - The text of a selected entry, appearing next to any other entry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have happen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, DURATION, &amp; ENDING reminders can be turned OFF &amp; ON in any combi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, THEME, &amp; ENTRY reminders each appear on the right side of the screen;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N only one of these reminders, or choose BLANK to turn them all OFF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ess &lt;F8&gt; to adjust the STYLE; or, you can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    Toggle the right-side style between BLANK, DATE, THEME, &amp;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S       Set the THEME reminder to the current entry's theme associ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S      Set the ENTRY reminder to the current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PgUp   If THEME or ENTRY style is on, move UP to next matching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PgDn   If THEME or ENTRY style is on, move DOWN to next match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  EXPORTING  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 EXPORT selected information to a printer or to a text file.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9&gt; to select and export some of your life information.  The information</w:t>
      </w:r>
    </w:p>
    <w:p>
      <w:pPr>
        <w:pStyle w:val="PreformattedText"/>
        <w:bidi w:val="0"/>
        <w:jc w:val="left"/>
        <w:rPr/>
      </w:pPr>
      <w:r>
        <w:rPr/>
        <w:t>will be exported in the current STYLE of the list. 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:  Either   'Current Entry'  (the date &amp; text of the current ent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or- 'Current Entry, Including Memo'  (as above, plus its mem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or- 'Current List of Entries'  (the list appearing on the scree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or- 'Current List, Including Memos'  (as above, plus any mem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:  Either   'Printer'    (the printer connected to your comput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or- 'Text File'  (a new DOS file created on a disk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NTER&gt; to proceed.  Select a printer, or enter the name of a t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 'Printer #1' refers to 'LPT1:' and 'Printer #2' refers to 'LPT2: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 The extension '.TXT' is added to the name of any new text file you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specify an extension when entering the name of a new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 -- Customize RANGE and STYLE to get different lists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  SAVING  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SAVE the file often.  Return to the Main Menu to exit the program.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F10&gt; for FILE options.  Press &lt;S&gt; to SAVE &amp; EXIT; this returns you to</w:t>
      </w:r>
    </w:p>
    <w:p>
      <w:pPr>
        <w:pStyle w:val="PreformattedText"/>
        <w:bidi w:val="0"/>
        <w:jc w:val="left"/>
        <w:rPr/>
      </w:pPr>
      <w:r>
        <w:rPr/>
        <w:t>the Main Menu.  Press &lt;R&gt; to SAVE &amp; RESUME; this guards against unexpected data</w:t>
      </w:r>
    </w:p>
    <w:p>
      <w:pPr>
        <w:pStyle w:val="PreformattedText"/>
        <w:bidi w:val="0"/>
        <w:jc w:val="left"/>
        <w:rPr/>
      </w:pPr>
      <w:r>
        <w:rPr/>
        <w:t>loss, and also deletes a temporary file and frees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What a Life' uses these DOS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XE - Executable file.  Just ONE file, 'WLIF.EXE', runs the whole progra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upport files of any kind a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AM - Life data file.  This is the file that's created to stor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record about each life.  Just ONE file per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  Create a new '.LIF' file for each new life you expl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BAK - Back-up file.  When a '.LIF' file is saved, the PREVIOUS ver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d with the extension '.BAK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XT - Text files, created when exporting informatio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mporary file named '(DELETE!.ME)' is created while running the progra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-- Since ALL THE ENTRIES AND MEMOS for each life are stored in just ONE</w:t>
      </w:r>
    </w:p>
    <w:p>
      <w:pPr>
        <w:pStyle w:val="PreformattedText"/>
        <w:bidi w:val="0"/>
        <w:jc w:val="left"/>
        <w:rPr/>
      </w:pPr>
      <w:r>
        <w:rPr/>
        <w:t>file, that file can become huge.  Keep enough disk space available to handle the</w:t>
      </w:r>
    </w:p>
    <w:p>
      <w:pPr>
        <w:pStyle w:val="PreformattedText"/>
        <w:bidi w:val="0"/>
        <w:jc w:val="left"/>
        <w:rPr/>
      </w:pPr>
      <w:r>
        <w:rPr/>
        <w:t>DATA file, the back-up file, and the temporary file.  SAVE &amp; RESUM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