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v1.4    5 Ju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MASTER  v1.1 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ECIDE    v1.04  12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ONOS    v1.07  12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v1.04   1 Jan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0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ascoly Shareware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Cascoly Software depends u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hareware is NOT a public domain program. 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0 by Cascoly Soft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0) days. 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Cascoly Shareware,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Cascoly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 Cascoly Shareware diskette for their own us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coly Sharewar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of all files that are part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coly Shareware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other inclusive package.  Nor can i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each disk or cop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valuation, and that Cascoly Software has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royalties or payment for the product.  Thi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he or she does no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ed user until Cascoly Software has receive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 by including the complete Cascoly Sharewar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Cascoly Software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s of the Cascoly Sharewar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from Cascoly Software.  If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over twelve (12) months old, please contact u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facturer is Cascoly Software, 4528 36th NE,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810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