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       TURF.v93-1.01 Thoroughbred Handicapping System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          Copyright (c) 1994 by H. Andrew Solomon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the TURF.v93 Thoroughbred Handicapping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TURF.v93 operations manual on file TURF.DO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all the information you will need to install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TURF.v93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print this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 TURF.DOC 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HE TURF.v93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URF.v93 Thoroughbred Handicapping System i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ighly advanced, highly sophisticated, yet easy-to-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roughbred race handicapping system.  It combines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-established race handicapping principles with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stical analysis methodology, applied to years'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race data, to create a handicapping tool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at race tracks, from Belmont Park to th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r, at OTB or anywhere thoroughbreds are rac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ily Racing Form or similar public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ncludes a full-screen data entry system, with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xt-sensitive help, and a rating capability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even the novice race-goer predict the outc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roughbred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is a professional Software Engineer (a fanc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mputer Programmer) who has been programming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efore PCs even existed.  His first handicap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written on punch cards in a batch job entry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.  He has worked for years as a defense contr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programs for highly sophisticated, high-tech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telligence projects.  His experience in handic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rse and dog races dates back even further than that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ronized and collected race data for many year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ety of tracks as diverse as Garden State and Atl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to Churchill Downs and Keeneland to Turf Parad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unty fairs of Arizona, as well as Greyhound tr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Florida and Arizona and Jai-Alai frontons in Flor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has combined his many years of experience in high-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programming and scientific statist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ology with sound, well-established handicap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ciples to create this powerful, yet easy-to-u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ed handicapping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VERSION 1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be misled by the version number; this is not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This is the same program the author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s his personal handicapping system for years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debugged, tested and put to use in the real worl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e. at the race track.  Real money has been wagered b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predictions from this program.  You too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dent that with the TURF.v93 system as your handicap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, your hard-earned money is not being thrown away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ave a definite edge over all the other bettors who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wagering "by the seat of their pants" or using ol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hioned handicapping methods to support their sele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just in case you're one of those people who might wo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, if this system is so good, would the author decid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l it to others and not keep all the valuabl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by it to himself?  A good question!  It just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s that, at the time of this writing, the author l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small town in Arizona which doesn't have a race tra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arest racing is a long drive away and the author ca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there as often as he might like.  His misfortune;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RACE HANDIC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said all that about the power of the TURF.v93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edict races, a reality check is in order.  No han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ping system, including TURF.v93, is magic.  This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rystal ball which can peer into the future and guarant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 wealth from race wagers.  What the TURF.v93 system 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act, is a powerful predictor of the PROBABLE outco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ces.  It examines multiple factors regarding the race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, the entries in the race and the recent past perform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 of those entries, and weighs those factors to comp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ABILITY of each entry winning the race.  Rememb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races cannot be handicapped.  Some races are won by anim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eem to have no business running, let alone winning.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that seem to be head and withers above the re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- a "lock" - don't come in.  Some wagers that actually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 don't pay enough even to cover the amount of the wag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substitute for sound human judgement.  Don't th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ey around like you expect to win every race you handica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t on a wager which is a bad investment.  Pick and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wagers wisely.  Remember, the ultimate goal of race han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ping is not to be able to brag about how many winner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redict, but to profit on the wisdom of your sel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he selections of the other bettors.  The TURF.v93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powerful tool which can provide the confidence for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to do that, but the sound human judgement part is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ach user to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provided "as is"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ed or implied.  The author cannot be responsi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damage or loss, indirect or consequential, resulting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ING UP THE TURF.v93 MASTE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be sure to make a backup copy of the master disk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eding with installation.  This is your safety net in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should ever happen to your original disk.  In ca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ccident, you'll be glad you h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a backup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COPY  A: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ENTER.  Follow the prompts, inserting the TURF.v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 disk when the SOURCE disk is requested and your back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when the TARGET disk is requested.  When the cop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d, press "N" for "No More Copies".  (If you hav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disk drives you may be able to substitut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COPY  A: 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above.)  See your DOS manual for more detail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HE TURF.v93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URF.v93 master disk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FV93.EXE  - the automated installation progra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.ME      - a quick-start, informative introduc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TURF.v93 system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E.BAT   - a simple listing utility to assis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ing of the READ.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the ShareWare distribution disk for the TURF.v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your master disk should also contain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.DOC - the program registration for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.DOC  - the version upgrade registration for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DOR.DOC   - the program distribution information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.DOC      - a file containing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ociation of Shareware Professional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_ID.DIZ  - a brief program description file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ous BBS software programs to de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distribution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the recommended procedure for inst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TURF.v93 system on a hard drive; you may need to tay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omewhat to your particular nee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At the DOS prompt, create a subdirectory called TUR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thi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 \TU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Go to the subdirectory you just create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 \TU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Insert the TURF.v93 master disk in drive A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TURFV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you use drive B for your installation dis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itute "B:" for "A: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When the installation is complete, your TURF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ontain at least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F.EXE     - the TURF.v93 program executable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F.HLP     - an on-line help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F.TRK     - a directory of American thoroughb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ce track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F.DOC     - the TURF.v93 operations manual (this file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.ME      - a quick-start, informative introduc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TURF.v93 system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ME.BAT   - a simple listing utility to assis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ing of the READ.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the ShareWare version of the TURF.v93 syst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TURF directory will also contain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.DOC - the program registration for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GRADE.DOC  - the version upgrade registration for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OR.DOC   - the program distribution information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P.DOC      - a file containing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ociation of Shareware Professional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_ID.DIZ  - a brief program description file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ous BBS software programs to de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distribution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the enhanced TURF(Plus).v93 system vers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TURF directory will also contain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FREVU.EXE - the TURF_REVIEW program executable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FREVU.DOC - the TURF_REVIEW operations manua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34160.08  - a sample Race Data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.DIR   - a sample Race Data Directory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DATE.EXE - the SHOW_DATE utility for transl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coded dat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DATE.DOC - the SHOW_DATE utility operations manual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P.DOC      - a file containing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ociation of 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TURF.v93 system is now ready for use.  Stor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disk in a safe, clea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how your system is configured for video displ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need to install the video driver ANSI.SYS. 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if your system requires ANSI.SYS if, when you sta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you get "garbage" (actually "Escape sequences")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your screen instead of neat, organized displa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procedure for installing ANSI.SYS is to inclu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command in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need to include a "path" to ANSI.SYS if your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otherwise find it.  See your DOS manual for more deta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installation of 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MIZING PROGRAM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computer system uses a RAMDrive, you will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your TURF.v93 system to optimize performa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ing your RAMDrive is logical drive D (if it is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letter than "D", just substitute that letter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"D" in the following command)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At the DOS prompt (or in your AUTOEXEC.BAT file)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EMP=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re are no spaces in this command 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"SET" and "TEM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ould like to create a RAMDrive for optimiz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your DOS manual on the use of the "RAMDRIVE"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"CONFIG.SYS" file.  This is entirely optional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e program from the TURF subdirectory. 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ertain which directory you are in currently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 \TU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ENTER.  Now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program assumes, by default, it is talking to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  If you have a monochrome monitor, or you exp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ence display problems, replace the "TURF" comman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F /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rogram will proceed on the assumption it is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ing to a monochrome mon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HE PROGRAM WITH PRELOAD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review or revise data which has been prev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in a Race Data File, you may preload the data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hen you start the program.  This is particularly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oose to store race results on your Race Data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ormally don't know the outcome of a race when you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icapping it, of course, and you don't want to retyp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ata just to store results with it.  Instead,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oad the file, add the results and then store the upd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.  You also may want to update certain value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learned at post time, such as "added weight", to re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ictions and monitor th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eload a Race Data File, simply add the file nam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when you start the program.  If your rac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 a file named HOL34160.08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F  HOL34160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F  HOL34160.08  /NC  (for monochrome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fer to the section on "THE RACE DATA FILE" for an expl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 of standard Race Data File naming conven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This feature is not available in ShareWare version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HE PROGRAM WITH RESTOR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ere handicapping a race with TURF.v93 and, befo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ed and got your predictions, there were a power failu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our kids pushed your computer's "RESET" button, wond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would happen, all would not be lost.  You may sta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F.v93 program using the "RESTORE" function and recaptur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you had entered before the near disaster.  TURF.v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ains a temporary file called TURF$DAT.TMP which will re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sk after your power is restored and until TURF.v93 is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time.  This file becomes your Race Data File for p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. 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F  /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F  /RESTORE  /NC  (for monochrome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This feature is not available in ShareWare version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IGATING THE DATA ENTRY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F.v93 is a full-screen data entry system.  It function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ways like a standard text editor.  The cursor is mov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, DOWN, LEFT and RIGHT arrow keys, as well as the TAB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TAB, HOME and END keys.  Deletions are mad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and BACKSPACE keys and OVERSTRIKE/INSERT mode togg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vailable with the INSERT key.  Entire fields and/or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cleared using the Alt-C key (hold the "Alt" key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taneously pressing the letter "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al data entry may be accomplished most conveniently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eric keypad where you may utilize the "+" and "-"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onjunction with the numeric keys.  Many default valu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by pressing the "+" and "-" keys as well as ea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o predefined lists of values.  (This is true as w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ny non-numeric value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 complete list of special key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Insert     : toggles between INSERT and OVERSTRIKE mod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Delete     : removes the character under the curs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BackSpace  : removes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LeftArrow  : moves cursor one character to the lef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RightArrow : moves cursor one character to the righ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Home       : moves cursor to the extrem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End        : moves cursor to the extreme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"+"        : sets current field to the next value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cending list of prese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"-"        : sets current field to the next valu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cending list of prese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Enter      : accepts current field value as is and jum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e next 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Alt-C      : clears current field or, if field i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ear, initializes entire data entry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Tab        : jumps to the next data entry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Shift-Tab  : jumps to the previous data entry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UpArrow    : jumps to the data entry field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DownArrow  : jumps to the data entry field below 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ification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Escape     : returns to the previous data entry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"?"        : invokes context-sensitive help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"??"       : invokes general program operation hel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his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"?" at any time during the running of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es the context-sensitive on-line help utilit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ata entry field is explained in full at the to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keystroke.  Press the ENTER key to page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screens for the current topic and then to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data entry screen.  (The help function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ed by pressing the ESCAPE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"?" a second time accesses the general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help screen.  This screen summarizes the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functions available for data entry and ed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VE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data entry screen includes a verification box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enables you to verify your entries before mov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next screen.  By default, the cursor moves firs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x marked "OK".  Pressing ENTER here will accep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as you entered them and move on.  If you mad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in some entry, or for some reason wish to m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, press the UP arrow to return to the data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which you wish to edit.  If you must redo the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press Alt-C.  Press ESCAPE or move to the box mar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ANCEL" and press ENTER to abandon the screen and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ages detail the data entry screens provid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URF.v93 system.  A sample screen is included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of data entry with detailed instructions for each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at screen.  The screens are presented in the order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URF.v93-1.01 - Copyright (c) 1994 by H. Andrew Solomon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 </w:t>
      </w:r>
      <w:r>
        <w:rPr/>
        <w:t xml:space="preserve">Hollywood Park �������������������������Ŀ   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Enter Track Abbreviation for Site of Today's Race...   [Hol]     �   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Enter Date of Today's Race.......................... [ 7/11/93]  �   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K [ ]             Cancel [ ]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data entry screen you will see is the "Track Screen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provide general information about the track for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day's races are to be analyzed.  Enter data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 TOD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track abbreviation for the site of today's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URF.v93 program recognizes mostly all of the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-3 letter track abbreviations used by the Daily R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 and other publication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Hol" for Hollywood Park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D"  for Churchill Dow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entry, the full name of the track sit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top of the data entry dialog box.  (If the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s  "&lt;Unknown Track&gt;", the code you entered is sim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listed on the track reference file, TURF.TRK. 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have entered the proper abbreviation fo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ck before proceeding.  If the code is in fact unlis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in no way affect the proper opera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F.v93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/Lower case is not significant in track cod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TOD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date of today's r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dates are entered in "mm/dd/yy" format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m" represents the mont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d" represents the day of the month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yy" represents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s may be entered directly from the keyboard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+" and "-" keys may be used to advance or decreas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year defaults to the current calend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ll data required by the "Track Screen" has been ente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entries as "OK" to move to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URF.v93-1.01:             Hollywood Park            7/11/93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 xml:space="preserve">Ŀ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�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�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 xml:space="preserve">Enter Race Number........ [ 8]  �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�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�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</w:t>
      </w:r>
      <w:r>
        <w:rPr/>
        <w:t xml:space="preserve">[ESCAPE to exit program]     �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�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�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K [ ]             Cancel [ ]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data entry screen you will see (and the first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letion of each full set of data entry for another race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Race Selection Screen".  It provides the program numb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ace about to be analyzed.  Enter data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number of the race to be analy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ce numbers may be entered directly from the keyboar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+" and "-" keys may be used to advance or decrea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 more races are to be entered, press ESCAPE to 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ll data required by the "Race Selection Screen"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, verify entries as "OK" to move to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F.v93-1.01:             Hollywood Park            7/11/93            Race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 xml:space="preserve">Ŀ 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WARNING:                                 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 xml:space="preserve">Data for:   Hollywood Park            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</w:t>
      </w:r>
      <w:r>
        <w:rPr/>
        <w:t xml:space="preserve">7/11/93                   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</w:t>
      </w:r>
      <w:r>
        <w:rPr/>
        <w:t xml:space="preserve">Race  8                   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</w:t>
      </w:r>
      <w:r>
        <w:rPr/>
        <w:t xml:space="preserve">already exists on file Hol34160.08 !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 xml:space="preserve">Press &lt;RETURN&gt; to update file,  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 xml:space="preserve">Press &lt;SPACE&gt;  bar to re-enter data,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 xml:space="preserve">Press &lt;TAB&gt;    to add race results only, or 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 xml:space="preserve">Press &lt;ESCAPE&gt; to abort.        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K [ ]             Cancel [ ]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File Exists Warning Screen" appears when a race is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which there already exists a Race Data File.  (Race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amed according to the track where a race is run, the da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ace and the race number.  Refer to the section on "THE R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" for an explanation of standard Race Data File na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s.)  If this screen appears, you are given 4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oc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Press the RETURN or ENTER key to preload the data for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ce and proceed through each data entry screen to insp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/or update previously entered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Press the SPACE BAR to re-initialize the data for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ce and proceed through each data entry screen to re-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Press the TAB key to preload the data for this race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pass all previously completed data entry screen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ed directly to the "Results Screen" to en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icial results of a race after it has been ru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Press the ESCAPE key to cancel the current race sel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turn to the "Race Selection Screen" for a new r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This screen is not available in ShareWare version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F.v93-1.01:             Hollywood Park            7/11/93            Race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 xml:space="preserve">Ŀ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Distance       Class/Price         Ages      Entries 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[1 1/8 ]       [Stk /200000]       [3+]       [ 7]   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 xml:space="preserve">.........Enter Distance of Today's Race.........   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K [ ]             Cancel [ ]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ce conditions for the selected race are provided by the "R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 Screen".  Enter data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ANCE TOD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distance of today's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rtain distances may be enter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;  all others must be entered by using the "+"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" keys to step through a list of predefined race dist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ance values entered directly from the keyboard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ed to numbers from "3" to "7" (assumed to be furlong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number "1" (assumed to be 1 m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lete list of predefined distance labels access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+" and "-" key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f.  :  3  furlongs       1 mile :  1 m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� f. :  3� furlongs       1&amp;40yd :  1 mile + 40 ya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f.  :  4  furlongs       1&amp;70yd :  1 mile + 70 ya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� f. :  4� furlongs       1 1/16 :  1 1/16 m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f.  :  5  furlongs       1 1/8  :  1 1/8  m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� f. :  5� furlongs       1 3/16 :  1 3/16 m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f.  :  6  furlongs       1 1/4  :  1 1/4  m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� f. :  6� furlongs       1 5/16 :  1 5/16 m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f.  :  7  furlongs       1 3/8  :  1 3/8  m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� f. :  7� furlongs       1 7/16 :  1 7/16 m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 1/2  :  1 1/2  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asionally, races are listed at some distance other th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listed above.  Do not try to approximate dista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race distance is unlisted, leave the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TOD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class of today's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ss levels may be entered directly from the keyboar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using the "+" and "-" keys to step through a lis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defined class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lete list of class label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n  :  Maiden               DbyT :  Derby T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m  :  Claiming             StkT :  Stakes T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  :  Allowance            Fut  :  Fut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cp  :  Handicap             Dby  :  Der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T :  Futurity Trial       Stk  :  St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nter class directly from the keyboard, enter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 of the class, if the race is not a trial, or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" followed by "F", "D" or "S" if the race is a tri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:  Maiden class           Enter:  "M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turity class                 "F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turity trial                 "T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/Lower case is not significant in class cod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default, leaving the class field blank, but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ing a value in the price field, will be assumed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iming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asionally, races are listed at some other class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those listed above.  The following substitution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:  Stakes Consolation race      Use:  Allowance cl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er Allowance race             Claiming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ny other class is unlisted, leave the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TOD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claim price of today's race, if it is a claim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ce, or the purse, if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ce values may be entered directly from the keyboar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+" and "-" keys may be used to increase or decr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value in increments of $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default, if the class field is blank and a valu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in the price field, it will be assumed to b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iming pr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E 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age restriction on today's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e restrictions may be entered directly from the key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by using the "+" and "-" keys to step through a lis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defined age group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lete list of age group label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:  2 year olds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:  3 year olds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+ :  3 year olds and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+ :  4 year olds and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if entering age restrictions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, the "+" character must be used to repres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nd 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EN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total number of entries listed in the r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or Racing Form.  This may also include hor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ed as "also eligi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may be entered directly from the keyboard or the "+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"-" keys may be used to advance or decrease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If one or more post positions are vacant d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atches, do not reduce this number; 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atches in the total.  Scratches may be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ter by pos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ll data required by the "Race Conditions Screen"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, verify entries as "OK" to move to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F.v93-1.01:             Hollywood Park            7/11/93            Race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  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 xml:space="preserve">Enter Name of Horse in Post Position # 1... [Mr. Ed            ]  �     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</w:t>
      </w:r>
      <w:r>
        <w:rPr/>
        <w:t xml:space="preserve">[Alt-C then RETURN if scratched]                  �     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K [ ]             Cancel [ ]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ed through each post position listed in the race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ing the name of each entry through the "Entry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".  Post positions begin with post position #1 and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post position corresponding to the number enter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gram Entries" on the previously completed "Race Cond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".  Enter data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name of the horse entered in this pos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 of thoroughbred horses are limited to 18 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letter of each word entered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post position is vacant due to a scratch, le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If this race contains at least 1 "Entry", that i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or more horses running under the same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("1","1A","1B",etc.), be sure to enter na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rding to post position and NOT program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ll data required by the "Entry Selection Screen"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, verify entries as "OK" to move to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F.v93-1.01:             Hollywood Park            7/11/93            Race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 </w:t>
      </w:r>
      <w:r>
        <w:rPr/>
        <w:t xml:space="preserve">Mr. Ed �����������������������Ŀ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</w:t>
      </w:r>
      <w:r>
        <w:rPr/>
        <w:t xml:space="preserve">Sex          Age         Weight            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</w:t>
      </w:r>
      <w:r>
        <w:rPr/>
        <w:t xml:space="preserve">[F]         [ 3]         [123]             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</w:t>
      </w:r>
      <w:r>
        <w:rPr/>
        <w:t xml:space="preserve">Starts    Wins    Places    Shows    Earnings  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'93:   [13]     [ 3]     [ 1]     [ 2]     [  15000] 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'92:   [ 3]     [ 0]     [ 0]     [ 1]     [   2345] 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 xml:space="preserve">...Enter today's carrying weight...          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K [ ]             Cancel [ ]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information about the selected entry is provid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Entry Screen".  Enter data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horse's s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x codes may be entered directly from the keyboard or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"+" and "-" keys to step through a lis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defined sex cod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lete list of sex code label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 : aged hor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: co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 : gel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 : m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 : fi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nter sex codes directly from the keyboard, simply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d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/Lower case is not significant in sex cod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horse'e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e values may be entered directly from the keyboard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+" and "-" keys may be used to advance or decrea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default, if the age restriction on this race is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2 year olds only" or "3 year olds only", the age valu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horse in the race is preset to 2 or 3, a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GHT TOD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weight this horse is carrying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ight values may be entered directly from the keyboar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+" and "-" keys may be used to advance or decrea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number of starts, wins, places and shows fo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se over the last 2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values may be entered directly from the keyboar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+" and "-" keys may be used to advance or decreas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horse did not have any starts in a particular yea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 that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s for 2 year old horses will be requested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yea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N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total amount of money earned by this horse o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2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llar values may be entered directly from the keyboar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+" and "-" keys may be used to increase or decr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urrent value in increments of $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horse did not earn any money in a particular yea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 that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ll data required by the "Entry Screen" has been ente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entries as "OK" to move to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F.v93-1.01:             Hollywood Park            7/11/93            Race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 </w:t>
      </w:r>
      <w:r>
        <w:rPr/>
        <w:t xml:space="preserve">Mr. Ed �������������������������������Ŀ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 xml:space="preserve">Date         Track      Distance     Condition     Class/Price  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[ 6/19/93]      [Hol]      [1 1/16]       [Fst]       [Stk /      ]  �   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[ 5/29/93]      [SA ]      [7 f.  ]       [Fst]       [Stk /      ]  �   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[ 5/06/93]      [Hol]      [1 1/8 ]       [Off]       [Alw / 42000]  �   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[  /  /  ]      [   ]      [      ]       [   ]       [    /      ]  �   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[  /  /  ]      [   ]      [      ]       [   ]       [    /      ]  �   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[  /  /  ]      [   ]      [      ]       [   ]       [    /      ]  �   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[  /  /  ]      [   ]      [      ]       [   ]       [    /      ]  �   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[  /  /  ]      [   ]      [      ]       [   ]       [    /      ]  �   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[  /  /  ]      [   ]      [      ]       [   ]       [    /      ]  �   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[  /  /  ]      [   ]      [      ]       [   ]       [    /      ]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</w:t>
      </w:r>
      <w:r>
        <w:rPr/>
        <w:t xml:space="preserve">...Enter Dates of Past Performances...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K [ ]             Cancel [ ]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 performance data is provided by the "Paceline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".  Use this screen to select any and all past perform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elines deemed significant indications of today's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ance.  Pay particular attention to the paceline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ation listed below under the DATE entry.  Enter data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dates of past performances, beginning with the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nt race and proceeding backwards chronolog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dates are entered in "mm/dd/yy" format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m" represents the mont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d" represents the day of the month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yy" represents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s may be entered directly from the keyboard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+" and "-" keys may be used to advance or decreas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year defaults to the value which is within a cale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ar of today's rac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ENTER after all race dates have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mmendation:  Enter at least the 3 most recent p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ances, regardless of class, distance or qualit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ance.  Then, optionally, add any relatively rec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lder races which may be deemed significant indicat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day's possible perform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rack abbreviations for the sites of p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URF.v93 program recognizes mostly all of the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-3 letter track abbreviations used by the Daily R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 and other publication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Hol" for Hollywood Park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D"  for Churchill Dow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default, pressing the "+" key will automatically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de for today's track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/Lower case is not significant in track cod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distance of past perform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rtain distances may be enter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;  all others must be entered by using the "+"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" keys to step through a list of predefined race dist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s, starting with the distance of today's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ance values entered directly from the keyboard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ed to numbers from "3" to "7" (assumed to be furlong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number "1" (assumed to be 1 m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lete list of predefined distance labels access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+" and "-" key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f.  :  3  furlongs       1 mile :  1 m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� f. :  3� furlongs       1&amp;40yd :  1 mile + 40 ya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f.  :  4  furlongs       1&amp;70yd :  1 mile + 70 ya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� f. :  4� furlongs       1 1/16 :  1 1/16 m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f.  :  5  furlongs       1 1/8  :  1 1/8  m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� f. :  5� furlongs       1 3/16 :  1 3/16 m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f.  :  6  furlongs       1 1/4  :  1 1/4  m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� f. :  6� furlongs       1 5/16 :  1 5/16 m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f.  :  7  furlongs       1 3/8  :  1 3/8  m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� f. :  7� furlongs       1 7/16 :  1 7/16 m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 1/2  :  1 1/2  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asionally, races are listed at some distance oth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listed above.  Do not try to approximate dista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race distance is unlisted, leave the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 COND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track condition for past perform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ck condition codes may be enter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or by using the "+" and "-" keys to toggl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of predefined track condition code lab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t of track condition code labels 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st : fast 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 : off track, any condition other than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nter track condition codes directly from the keyboar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first letter of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:  Fast track             Enter:  "F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 track                      "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/Lower case is not significant in track condition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class of past perform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ss levels may be entered directly from the keyboar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using the "+" and "-" keys to step through a lis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defined class labels, starting with today'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lete list of class label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n  :  Maiden               DbyT :  Derby T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m  :  Claiming             StkT :  Stakes T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  :  Allowance            Fut  :  Fut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cp  :  Handicap             Dby  :  Der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T :  Futurity Trial       Stk  :  St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nter class directly from the keyboard, enter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 of the class, if the race is not a trial, or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" followed by "F", "D" or "S" if the race is a tri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:  Maiden class           Enter:  "M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turity class                 "F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turity trial                 "T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/Lower case is not significant in class cod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default, leaving the class field blank, but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ing a value in the price field, will be assumed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iming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asionally, races are listed at some other class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those listed above.  The following substitution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:  Stakes Consolation race      Use:  Allowance cl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er Allowance race             Claiming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ny other class is unlisted, leave the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claim price of past performances, if the rac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laiming race, or the purse, if li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ce values may be entered directly from the keyboar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+" and "-" keys may be used to increase or decr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urrent value in increments of $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default, if the class field is blank and a valu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in the price field, it will be assumed to b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iming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ll data required by the "Paceline Selection Screen"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entered, verify entries as "OK" to move to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F.v93-1.01:             Hollywood Park            7/11/93            Race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 </w:t>
      </w:r>
      <w:r>
        <w:rPr/>
        <w:t xml:space="preserve">Mr. Ed �����������������������������Ŀ     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</w:t>
      </w:r>
      <w:r>
        <w:rPr/>
        <w:t xml:space="preserve">Weight       Break   Stretch  Finish   Lengths   �     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 xml:space="preserve">6/19/93:        [115]        [ 4]     [ 3]     [ 2]    [Hd    ]  �     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 xml:space="preserve">5/29/93:        [118]        [ 7]     [ 6]     [ 5]    [ 3 1/2]  �     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 xml:space="preserve">5/06/93:        [107]        [ 4]     [ 1]     [ 1]    [ 2 1/4]  �     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</w:t>
      </w:r>
      <w:r>
        <w:rPr/>
        <w:t xml:space="preserve">...........Enter Weight Carried...........             �     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K [ ]             Cancel [ ]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past performance data is provided by the "C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".  Enter data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weight this horse carried for past perform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ight values may be entered directly from the keyboar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+" and "-" keys may be used to advance or decreas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value, starting with today's carrying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is horse's position at each call in p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ances.  The call positions requir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eak   :  first call after the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etch :  last call before the fin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ish  :  finish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positions may be entered directly from the keyboar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+" and "-" keys may be used to advance or decreas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horse did not finish ("DNF") or for some other rea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no position listed for a particular call,  leav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number of lengths behind the winner, or length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head if this horse was the winner, in past performa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s values may be entered directly from the keyboar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using the "+" and "-" keys either to advance or decr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urrent value, or to step through a list of pre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al length codes, if the value is less than 1/4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lengths value is less than 1/4 l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al length values may be enter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or by using the "+" and "-" keys to step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st of predefined partial length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ete list of partial length cod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  :  no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d  :  he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k  :  n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partial length values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, simply enter the 2-letter partial length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/Lower case is not significant in partial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lengths value is 1/4 length or m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s values may be entered directly from the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he "+" and "-" keys may be used to advanc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rease a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lengths values directly from the keyboard,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hole number value, NOT rounded to the near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.  If the value is less than 1 length, the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cond field is provided for fractions of a leng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sured in quarters.  This fraction also may be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ly from the keyboard or by using the "+" and "-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to increase or decrease the value in incremen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fractions directly from the keyboard,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quarters, "1" for 1/4 length, "2" for 1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and "3" for 3/4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horse did not finish ("DNF"), was out of the fini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ture ("OOP") or for some other reason has no li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s behind value,  leave the entire lengths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ll data required by the "Calls Screen" has been ente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entries as "OK" to move to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F.v93-1.01:             Hollywood Park            7/11/93            Race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 </w:t>
      </w:r>
      <w:r>
        <w:rPr/>
        <w:t xml:space="preserve">Mr. Ed �����������������Ŀ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�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�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�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</w:t>
      </w:r>
      <w:r>
        <w:rPr/>
        <w:t xml:space="preserve">Time         SI        �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�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 xml:space="preserve">6/19/93:     [1:42.2]      [ 89]      �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 xml:space="preserve">5/29/93:     [1:22.2]      [ 89]      �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 xml:space="preserve">5/06/93:     [1:50.4]      [ 92]      �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�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�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�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 xml:space="preserve">...Enter Winning Time and Speed Index...  �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�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K [ ]             Cancel [ ]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nal past performance data entry screen is the "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".  It provides data for the calculation of poten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in today's race.  Enter data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winner's time for past perform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imes are entered in "m:ss.f" format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"  represents minut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s" represents seconds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"  represents fifth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s may be entered directly from the keyboard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+" and "-" keys may be used to advance or decreas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Some race programs will list both the winner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and a computed time which is an estimate o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rse's actual running time in a race.  Do not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estimate.  Use the official winner's tim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is horse'e computed speed index for p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A speed index is that number, typically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 of 1 to 100, which indicates a horse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ed relative to the quality of horses which h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ly run at a particular track.  The sp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x is often listed with a second value, a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89-17".  The number after the hyphen is a tr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nt and is to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index values may be enter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or the "+" and "-" keys may be used to adv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decrease a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ll data required by the "Speed Screen" has been ente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entries as "OK" to move to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F.v93-1.01:             Hollywood Park            7/11/93            Race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 </w:t>
      </w:r>
      <w:r>
        <w:rPr/>
        <w:t xml:space="preserve">Mr. Ed �������������������Ŀ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 xml:space="preserve">Enter Consecutive Races as Favorite... [  ]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 xml:space="preserve">[RETURN if not favorite last race]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K [ ]             Cancel [ ]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Misc. Data Screen" is the final data entry screen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in this post position.  Enter data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 FAVO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number of consecutive past performances, cou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wards from the most recent race, in which this hor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the listed favorite, whether the horse won or l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A listed favorite is typically indicated in the r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or Racing Form by an asterisk next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rse's listed odds for each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may be entered directly from the keyboard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+" and "-" keys may be used to advance or decrea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horse was not the favorite in its last race, le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ll data required by the "Misc. Data Screen"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, verify entries as "OK" to move to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F.v93-1.01:             Hollywood Park            7/11/93            Race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..Predicted Order of Finish..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lass      PCR      OBR      Speed     Scor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Mr. Ed               (35030)!   (   )    ( 25)    (****)   -&gt; 426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  Trigger              (12128)    (!!!)    ( 80)!   ( 956)!  -&gt; 356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 NoSirIDontLikeIt     ( 8169)    (   )    (100)!   ( 911)   -&gt; 348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 National Velvet      ( 6422)    (   )    ( 83)!   ( 939)   -&gt; 319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Don                  (10806)    ( ! )    ( 80)!   ( 928)   -&gt; 296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 Francis T. Mule      ( 9371)    (   )    ( 40)    ( 953)!  -&gt; 249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&lt;scratch&gt;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RETURN to continue...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completion of data entry for each post position in the ra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Prediction Screen" appears.  Here each entry in the r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listed in the order the TURF.v93 rating system predict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finish.  Note the "Score" column to the extreme righ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  This number measures the relative probabili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animal winning the race.  Here are some general guide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elp you in making your wagering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If the top score far exceeds the second-to-the-top sco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a strong sel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If the top scores are relatively close, then the rac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ably wide op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Any score over 400 usually indicates a strong contend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Conversely, any score under 300 usually indicates a n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der which can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is is a "rule of thumb" only, you must be the ultimate jud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values on the screen are for informative purposes only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have already been factored into the scoring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ss - a numerical value indicating the relative class lev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which this entry has been competing with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asure of success.  An exclamation mark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articularly high rating for this 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R   - Proven Class Rating, an indication of recent suc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oday's (or comparable) class lev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R   - On-Board Rating, a numerical value indic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ative consistency of this entry finishing "On-Board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"In-the-Money".  An exclamation mark indicate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icularly high rating for this 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- a numerical value indicating the relative spe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pability of this entry, running at today's (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able) distance.  An exclamation mark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articularly high rating for this field.  If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terisks ("****") are present, there are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ificant races to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RETURN or ENTER key to move to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F.v93-1.01:             Hollywood Park            7/11/93            Race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 xml:space="preserve">Ŀ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Race data may be written to file Hol34160.08...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�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</w:t>
      </w:r>
      <w:r>
        <w:rPr/>
        <w:t xml:space="preserve">Press &lt;RETURN&gt; to confirm, or  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</w:t>
      </w:r>
      <w:r>
        <w:rPr/>
        <w:t xml:space="preserve">Press &lt;ESCAPE&gt; to abandon.     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K [ ]             Cancel [ ]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completion of each full set of data entry for a rac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e Output Confirmation Screen" appears.  It provid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to either save the data for this race in a Rac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or abandon the data to proceed directly to another r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screen appears, you may either press the RETUR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key to write to file or press the ESCAPE key to aband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fer to the section on "THE RACE DATA FILE" for an expla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tandard Race Data File naming conven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This screen is not available in ShareWare version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F.v93-1.01:             Hollywood Park            7/11/93            Race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 xml:space="preserve">Ŀ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</w:t>
      </w:r>
      <w:r>
        <w:rPr/>
        <w:t xml:space="preserve">Win            Place          Show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</w:t>
      </w:r>
      <w:r>
        <w:rPr/>
        <w:t xml:space="preserve">[ 1]           [ 7]           [ 5]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</w:t>
      </w:r>
      <w:r>
        <w:rPr/>
        <w:t xml:space="preserve">...Enter Order of Finish, if known...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 xml:space="preserve">(Enter "D" for Dead Heat, ESCAPE if unknown)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K [ ]             Cancel [ ]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 race has been confirmed for file output, the "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" provides race results to be included on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data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official order of finish for this race, if it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numbers may be entered directly from the keyboar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+" and "-" keys may be used to advance or decreas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If the race contains at least 1 "Entry", that i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or more horses running under the same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("1","1A","1B",etc.), be sure to use p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 numbers and NOT program numb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 of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case of a dead heat, enter "D" to create extra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s for the multiple entry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race has not yet been run, or the order of finis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known at this time, press ESCAPE to mov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ll data required by the "Results Screen" has been ente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entries as "OK" to move to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This screen is not available in ShareWare version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F.v93-1.01:             Hollywood Park            7/11/93            Race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</w:t>
      </w:r>
      <w:r>
        <w:rPr/>
        <w:t xml:space="preserve">Win            Place           Show  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# 1: Mr. Ed                [  32.60]       [ 10.80]        [  7.20]  �   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# 7: Trigger                               [  7.20]        [  6.00]  �   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# 5: National Velvet                                       [  6.00]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</w:t>
      </w:r>
      <w:r>
        <w:rPr/>
        <w:t xml:space="preserve">Quinella         Exacta         Trifecta             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</w:t>
      </w:r>
      <w:r>
        <w:rPr/>
        <w:t xml:space="preserve">[ 101.00]       [ 388.00]       [     .  ]            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</w:t>
      </w:r>
      <w:r>
        <w:rPr/>
        <w:t xml:space="preserve">...Enter Horse # 1 Payoff...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K [ ]             Cancel [ ]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nal data entry screen for the currently selected rac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Payoff Screen".  It provides additional race result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on the Race Data output file.  Enter data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OFF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official pari-mutual payoff values for this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llar values may be entered directly from the keyboar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+" and "-" keys may be used to increase or decr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urrent value in increments of $0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particular wager was not available for this ra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if an individual payoff is not listed for some reas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 that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ll data required by the "Payoff Screen" has been ente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entries as "OK" to move to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This screen is not available in ShareWare versions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OUTPUT - THE LOG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URF.v93 program produces a log file called TURF.LO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summarizes the predictions for all the races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since loading the program.  It may be printed to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, thus providing an invaluable reference tool which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d to the race track and reexamined as wagering deci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being made.  An example file is includ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F.v93-1.01 - Copyright (c) 1994 by H. Andrew Solomon              11-Jly-93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llywood Park:  7/11/93 - Rac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1 1/8 - Stk $200,000}     Class      PCR      OBR      Speed     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Mr. Ed               (35030)!   (   )    ( 25)    (****)   -&gt; 4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Trigger              (12128)    (!!!)    ( 80)!   ( 956)!  -&gt; 3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NoSirIDontLikeIt     ( 8169)    (   )    (100)!   ( 911)   -&gt; 3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National Velvet      ( 6422)    (   )    ( 83)!   ( 939)   -&gt; 3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Don                  (10806)    ( ! )    ( 80)!   ( 928)   -&gt; 2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Francis T. Mule      ( 9371)    (   )    ( 40)    ( 953)!  -&gt; 2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&lt;scratc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e     Days     Dst      SR     Wgt     SR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Mr. Ed              ( 6/19/93)  ( 22)  ( +440)  ( 947)  ( +4)  ( 94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 4/09/93)  ( 93)  ( +110)  ( 931)  ( +0)  ( 93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 3/20/93)  (113)  ( +110)  ( 929)  ( +0)  ( 92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Don                 ( 6/05/93)  ( 36)  ( +110)  ( 927)  ( -1)  ( 928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 5/15/93)  ( 57)  ( +220)  ( 972)  ( +0)  ( 97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 3/07/93)  (126)  ( +110)  ( 947)  ( +4)  ( 93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 2/13/93)  (148)  ( +220)  ( 950)  ( +4)  ( 9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NoSirIDontLikeIt    ( 6/05/93)  ( 36)  ( +110)  ( 925)  ( +7)  ( 91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 5/15/93)  ( 57)  ( +220)  ( 971)  ( +8)  ( 96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 4/09/93)  ( 93)  ( +110)  ( 938)  ( +4)  ( 92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National Velvet     ( 6/20/93)  ( 21)  ( +220)  ( 945)  ( +7)  ( 93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 5/18/93)  ( 54)  ( +220)  ( 932)  ( +0)  ( 93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 4/29/93)  ( 73)  ( +440)  ( 943)  ( +8)  ( 92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Francis T. Mule     ( 6/19/93)  ( 22)  ( +110)  ( 961)  ( +6)  ( 95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 5/29/93)  ( 43)  ( +440)  ( 958)  ( +3)  ( 95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 5/06/93)  ( 66)  ( +110)  ( 967)  (+14)  ( 9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Trigger             ( 6/19/93)  ( 22)  ( +110)  ( 961)  ( +4)  ( 95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 5/29/93)  ( 43)  ( +440)  ( 963)  ( +0)  ( 96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 4/04/93)  ( 98)  ( +440)  ( 909)  ( -1)  ( 9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Log Data Output File", TURF.LOG, is an enhanced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displayed by the "Prediction Screen".  The top por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le for each race is, in fact, an exact duplic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creen.  Refer to the previous section devot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ediction Screen" for explanations of the "Score", "Class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CR", "OBR" and "Speed"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Log Data Output File" continues, however, with a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ing summary for each entry.  Each of the past perform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elines is listed with the following summary informa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- the date of the past performan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s - the number of days since that race was ru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t  - the change in distance (in yards) from that rac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day's distance.  Numbers greater than zer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going longer today" or an increase in distan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ly, negative numbers indicate "dropping back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 decrease in distance.  A zero indicates the r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at today's distan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R   - a "raw" Speed Rating for that performance, adjust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ck surface condition and change in distan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gt  - the change in weight (in pounds) from that race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ight being carried in today's race.  Numbers gre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zero indicate an increase in weight while nega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s indicate a decrease.  A zero indicate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ight was carried as will be in today's r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R+  - the "adjusted" Speed Rating for that performance, ba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"SR" above, but further adjusted for change in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as with many of the values on the "Prediction Screen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ummaries are provided for informative purposes only;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lready been factored into the sc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C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opted to save race data at the "File Output Confi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", all data entries for the current race will be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Race Data File.  This Race Data File may be reviewed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ed as preloaded data on subsequent runs of the TURF.v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(Refer to the section on "RUNNING THE PROGRA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LOADED DATA" for details.)  It also may be analyz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program called TURF_REVIEW, described below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GIST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ce Data Files are named according to the track where a r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un, the date of the race and the race number.  The na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us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tddddd.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t    represents the track in its standard Racing 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breviation, such as "Hol" for Hollywood Par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dddd  represents the date of the race as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5-digit code which is unique for each day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 century;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r     represents the race number, with leading zero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name "HOL34160.08", for example, represents the 8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ce at Hollywood Park on July 11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This feature is not available in ShareWare versions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registered version of TURF.v93, you may sk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ections of the documentation.  This inform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ed at those users who are using the limited-use, t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version of the TURF.v93 Thoroughbred Handicapping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r-supported software, or ShareWare.  That is, i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software.  It is copyright (c) 1994 and the intelle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ty of its author.  Non-registered users are grant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license to use the TURF.v93 system on a trial ba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purpose of determining whether it is a suitable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ir needs.  Use of the TURF.v93 system, except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purpose, requires registration.  Use of non-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of TURF.v93 by anyone is strictly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users are free to copy and distribute the trial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URF.v93 system for the trial use of others subject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TURF.v93 must be copied in unmodified form, complet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licensing and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No fee, beyond a nominal handling charge, is charged for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, copying 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ors should read the file VENDOR.DOC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URF.v93 registration provides the user license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on a regular basis.  Not only does this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fill a legal obligation for users who wish continued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product, but it supports the ShareWare system of us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software.  Without user support for product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s of this and other programs cannot afford to upg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nhance their programs, not to mention create new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ublic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yond issues of legality and clear conscience, however,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further benefits to registering the TURF.v93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You will be eligible for technical support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s regarding the operation of the TURF.v93 syst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l free to write.  (Sorry, mail support only.  This sta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one couldn't possibly afford the time to provide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and still program the computer, not to mention g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ork and occasionaly spend time with the kids.)  Com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uggestions are always welc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You will be able to upgrade to an enhanced vers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F.v93 system - TURF(Plus).v93.  For just a few ext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llars, you will be sent this enhanced version which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ins increased capability over the trial version.  (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red the trial version is in no way a "crippled" ver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URF.v93; the identical full-screen data entry syst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-line help facility and scientific race prediction formul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vailable in each.  TURF(Plus).v93 is simply a superse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ial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F(Plus).v93 will, first of all, bypass those introdu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ign-off screens which, after you've read them onc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ice, you really don't need to see again.  More importa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ugh, the enhanced version contains a data save/rest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which will permit you to save all the rac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ve entered into the system.  The trial version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your data.  With the TURF(Plus).v93 enhanced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You can store files containing all the races you'll 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icap.  With these files, you can review race predi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s after the race has been run.  You can updat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data entries (for instance, to revise "ad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ight", a value not available until post time) and re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predictions to monitor the effect.  You can stor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race data, the results of the races you've handicapp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pari-mutual prices.  And you won't have to re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tire race data to do all this because the data rest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will reload the race for you.  With the addi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URF_REVIEW program, described below, you can even ke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unning accounting of how your program is doing, r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race, day after day, year after ye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You will be sent an additional program called TURF_REVIE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F_REVIEW keeps a running account of how your handicap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is doing.  You can review 1 race or hundreds of ra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by entering the name of a Race Data File, which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saved by your enhanced TURF(Plus).v93 program, 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of Race Data Files.  You will then see a compos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lly of how many winners your program has picked, as w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how many places or shows, how many Quinellas, Exacta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fectas, and even how successful it has been picking b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ety of boxing and wheeling strategies.  This could b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able quide to how you might wish to bet on future 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You will be sent an additional utility program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DATE which converts dates to and from the uniqu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-digit date code used in the naming of Rac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You will be sent full, printable documentation on bo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F(Plus).v93 and TURF_REVIEW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gistration form is included with the TURF.v93 packag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nvenience.  Please print the file REGISTER.DOC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 REGISTER.DOC 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DOS prompt.  Fill in the form and send with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Career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2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rra Vista, AZ 85636-02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write all information cl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  Thank you for trying the TURF.v93 Thoroughbred Handicapping  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  System.  May all your trips to the race track be profitable  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  from now on.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!!!!!!!!!!!!!!!!!!!!!!!!!!!!!!!!!!!!!!!!!!!!!!!!!!!!!!!!!!!!!!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