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wim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 E T U P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March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tup information assumes that you have just unzipped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MDB20.ZIP file and now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.ME        Important last-minu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.DOC   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CKING.LST    Description of the Swim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VIEW.EXE      A document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ICK.DOC      Quick start setup information for Swim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NDOR.DOC     Information and restrictions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tributors, user group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.DOC      Information for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BE.DOC   Sample descriptions for catalogs, BBS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RANTY.DOC   Important 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CENSE.DOC    Important License and Usa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.DOC   Registration information and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WIMPROG.EXE   Main SwimBas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WIMDOCS.EXE   SwimBase program manu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UP.DOC  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_ID.DIZ    Program description file for BB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DATE.DOC     Update instructions from version 1.6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treat the disk that contains the file 'SWIMPROG.EX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distribution disk and follow the instruction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